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28"/>
          <w:szCs w:val="28"/>
        </w:rPr>
      </w:pPr>
      <w:r>
        <w:rPr>
          <w:sz w:val="28"/>
          <w:szCs w:val="28"/>
        </w:rPr>
        <w:t>Organismos Internacionais: educação em uma política de integração soberana?</w:t>
      </w:r>
      <w:r>
        <w:rPr>
          <w:rStyle w:val="FootnoteCharacters"/>
          <w:rStyle w:val="FootnoteAnchor"/>
          <w:sz w:val="28"/>
          <w:szCs w:val="28"/>
        </w:rPr>
        <w:footnoteReference w:id="2"/>
      </w:r>
    </w:p>
    <w:p>
      <w:pPr>
        <w:pStyle w:val="BodyText3"/>
        <w:rPr>
          <w:sz w:val="24"/>
          <w:szCs w:val="24"/>
        </w:rPr>
      </w:pPr>
      <w:r>
        <w:rPr>
          <w:sz w:val="24"/>
          <w:szCs w:val="24"/>
        </w:rPr>
      </w:r>
    </w:p>
    <w:p>
      <w:pPr>
        <w:pStyle w:val="Normal"/>
        <w:jc w:val="right"/>
        <w:rPr>
          <w:b/>
          <w:b/>
          <w:bCs/>
          <w:i/>
          <w:i/>
          <w:iCs/>
          <w:lang w:val="pt-BR"/>
        </w:rPr>
      </w:pPr>
      <w:r>
        <w:rPr>
          <w:b/>
          <w:bCs/>
          <w:i/>
          <w:iCs/>
          <w:lang w:val="pt-BR"/>
        </w:rPr>
        <w:t>Angela C. de Siqueira</w:t>
      </w:r>
      <w:r>
        <w:rPr>
          <w:rStyle w:val="FootnoteCharacters"/>
          <w:rStyle w:val="FootnoteAnchor"/>
          <w:b/>
          <w:bCs/>
          <w:i/>
          <w:iCs/>
          <w:lang w:val="pt-BR"/>
        </w:rPr>
        <w:footnoteReference w:id="3"/>
      </w:r>
    </w:p>
    <w:p>
      <w:pPr>
        <w:pStyle w:val="Normal"/>
        <w:rPr>
          <w:b/>
          <w:b/>
          <w:bCs/>
          <w:i/>
          <w:i/>
          <w:iCs/>
          <w:lang w:val="pt-BR"/>
        </w:rPr>
      </w:pPr>
      <w:r>
        <w:rPr>
          <w:b/>
          <w:bCs/>
          <w:i/>
          <w:iCs/>
          <w:lang w:val="pt-BR"/>
        </w:rPr>
      </w:r>
    </w:p>
    <w:p>
      <w:pPr>
        <w:pStyle w:val="TextBody"/>
        <w:spacing w:before="120" w:after="120"/>
        <w:ind w:firstLine="720"/>
        <w:rPr/>
      </w:pPr>
      <w:r>
        <w:rPr/>
        <w:t>O objetivo deste texto é traçar uma breve análise do papel, da influência e das políticas educacionais dos organismos internacionais. No caso aqui, tratarei da UNESCO e do Banco Mundial (BM).</w:t>
      </w:r>
    </w:p>
    <w:p>
      <w:pPr>
        <w:pStyle w:val="TextBody"/>
        <w:spacing w:before="120" w:after="120"/>
        <w:ind w:firstLine="720"/>
        <w:rPr/>
      </w:pPr>
      <w:r>
        <w:rPr/>
        <w:t>Até a década de 80, a UNESCO e a UNICEF eram reconhecidos como  os organismos internacionais de referência, até para o Banco Mundial,  no que concerne às discussões e proposições de políticas educacionais.  O Banco Mundial tinha um papel secundário na área educacional  Sua participação neste setor, iniciada na década de 60,  limitava-se ao fornecimento de recursos para infra-estrutura (construção de prédios e equipamentos, nem sempre adaptados às realidades locais, caros e comprando a consultoria de consultores estrangeiros),  assim como para a formação-de-mão-de obra de alto nível, supostamente necessária ao processo de modernização, calcado na industrialização/ migração rural/urbana. Assim seus investimentos iniciais serão no ensino técnico profissionalizante e no ensino superior (construção de escolas técnicas, campus universitario, equipamentos para laboratórios, etc).</w:t>
      </w:r>
    </w:p>
    <w:p>
      <w:pPr>
        <w:pStyle w:val="TextBody"/>
        <w:spacing w:before="120" w:after="120"/>
        <w:ind w:firstLine="720"/>
        <w:rPr/>
      </w:pPr>
      <w:r>
        <w:rPr/>
        <w:t>Em 1972, por exemplo, uma Comissão criada pela UNESCO e dirigida por Edgard Faure, elaborou um documento (Faure et al, 1972), que manifestou a preocupação com o crescimento da apartação econômica e social entre os países industrializados e em desenvolvimento, marginalizando um grande número de pessoas em todo o mundo, pondo em risco a democracia e levando a um processo de desumanização da sociedade. O documento reconheceu a influência de fatores externos (termos de comércio desfavoráveis,  instabilidade cambial, pagamento de empréstimos e juros) afetando a capacidade financeira dos países, e fez um apelo para revisão das prioridades orçamentárias globais, questionando, por exemplo, os gastos com armamento. O Relatório Faure recomendou a adoção de medidas redistributivas, num clima de solidariedade, responsabilidades, e respeito à diversidade e necessidades culturais.  Mais, ainda, propôs a criação de uma nova ordem educacional, denominada “humanismo científico”, na qual haveria a necessidade de uma formação continuada e maior generalização do conhecimento científico e  tecnológico a fim de que os seres humanos pudessem lidar com os avanços nessa área, sem que se tornassem escravos dos mesmos, podendo controlar seus próprios destinos. O relatório Faure, também demonstrou uma grande preocupação com a democracia, se concretizando em propostas para a participação de todos os interessados na gestão da educação, assim como na promoção do intercâmbio livre e regular de pessoas (estudantes e professores) e de conhecimentos, criando um clima de cooperação e não de competição.</w:t>
      </w:r>
    </w:p>
    <w:p>
      <w:pPr>
        <w:pStyle w:val="TextBody"/>
        <w:spacing w:before="120" w:after="120"/>
        <w:ind w:firstLine="720"/>
        <w:rPr/>
      </w:pPr>
      <w:r>
        <w:rPr/>
        <w:t xml:space="preserve">Cabe destacar que o Relatório Faure foi elaborado num período em que os países pobres e em desenvolvimento estavam mais articulados, tanto que em 1974, conseguiram a aprovação na Assembléia Geral da ONU de uma Proposta de uma Nova Ordem Econômica Internacional, baseada nos princípios de solidariedade, cooperação, soberania, auto-determinação dos povos, respeito à diversidade, etc. Contudo, ocorreram as crises do petróleo, e daí, por um lado uma grande necessidade de recursos e por outro lado uma vasta massa de recursos, os petrodólares, depositados em Bancos Americanos (Chase e Citibank) que precisavam ser reciclados. Daí nascem os grandes empréstimos, boa parte com juros flutuantes, e as grandes dívidas, que vão explodir com o aumento das taxas de juros.  </w:t>
      </w:r>
    </w:p>
    <w:p>
      <w:pPr>
        <w:pStyle w:val="TextBody"/>
        <w:spacing w:before="120" w:after="120"/>
        <w:ind w:firstLine="720"/>
        <w:rPr/>
      </w:pPr>
      <w:r>
        <w:rPr/>
        <w:t>A partir da década de 80,  ao Banco Mundial foi dado um novo papel (Fried and Owen, 1982) que, em articulação com o FMI,  consistia em fazer com que os países endividados fizessem os ajustes necessários a fim de  assegurar o pagamento da dívida.</w:t>
      </w:r>
    </w:p>
    <w:p>
      <w:pPr>
        <w:pStyle w:val="Header"/>
        <w:tabs>
          <w:tab w:val="clear" w:pos="4320"/>
          <w:tab w:val="clear" w:pos="8640"/>
        </w:tabs>
        <w:spacing w:before="120" w:after="120"/>
        <w:ind w:firstLine="720"/>
        <w:jc w:val="both"/>
        <w:rPr/>
      </w:pPr>
      <w:r>
        <w:rPr>
          <w:lang w:val="pt-BR"/>
        </w:rPr>
        <w:t xml:space="preserve">Em Abril de 1980, o Banco Mundial lançou um documento de política educacional, no qual criticava as demandas por maior oferta e mais recursos para a educação e afirmava que estava havendo uma </w:t>
      </w:r>
      <w:r>
        <w:rPr>
          <w:u w:val="single"/>
          <w:lang w:val="pt-BR"/>
        </w:rPr>
        <w:t>“síndrome de qualificação”</w:t>
      </w:r>
      <w:r>
        <w:rPr>
          <w:lang w:val="pt-BR"/>
        </w:rPr>
        <w:t>.  E, que a causa dessa “síndrome” eram os baixos custos privados da educação (ou a própria existência da educação pública e gratuita) e a perspectiva de elevados ganhos futuros (World Bank, 1980, p.42-43).</w:t>
      </w:r>
    </w:p>
    <w:p>
      <w:pPr>
        <w:pStyle w:val="Normal"/>
        <w:spacing w:before="120" w:after="120"/>
        <w:ind w:firstLine="720"/>
        <w:jc w:val="both"/>
        <w:rPr>
          <w:lang w:val="pt-BR"/>
        </w:rPr>
      </w:pPr>
      <w:r>
        <w:rPr>
          <w:lang w:val="pt-BR"/>
        </w:rPr>
        <w:t xml:space="preserve">Com base nessa retórica, a posição defendida pelo Banco foi a de “requerer aos beneficiários [pais e alunos] que assumissem uma parcela crescente do custo de sua educação (World Bank, 1980, p. 42). Outras medidas para reduzir custos na área educacional e denominadas de “meios para aumentar a eficiência” foram:  “melhor uso do pessoal, via aumento da carga horária de trabalho docente e da relação professor-aluno, assim como a eliminação da diversidade desnecessária e da duplicação de cursos; melhor uso do espaço físico [mais turnos; mais dias; mais horas; mais pessoas por m2, etc]; introduzir  programas acelerados de estudos, programas anuais (year-round)  e períodos de treinamento menores e mais intensivos [em vez de formação de professores, treinamento no serviço e ed. à distância];  melhorar o processo de seleção dos alunos [testes padronizados], e melhorar a gestão através de efetivo planejamento orçamentário, análise de custos e práticas de controle (World Bank, 1980, p.72). Neste contexto, o ensino médio e o ensino superior, não só foram colocados em segundo plano, como também o ensino superior gratuito passou a ser duramente criticado. </w:t>
      </w:r>
    </w:p>
    <w:p>
      <w:pPr>
        <w:pStyle w:val="Normal"/>
        <w:spacing w:before="120" w:after="120"/>
        <w:ind w:firstLine="720"/>
        <w:jc w:val="both"/>
        <w:rPr>
          <w:lang w:val="pt-BR"/>
        </w:rPr>
      </w:pPr>
      <w:r>
        <w:rPr>
          <w:lang w:val="pt-BR"/>
        </w:rPr>
        <w:t>Em novembro de 1980,  foi  publicado um estudo específico sobre o ensino superior nos países em desenvolvimento, baseado em análises de custo-benefício  (Psacharopoulos, 1980),  afirmando que a educação básica deveria ser o foco de investimento e que os cursos mais especializados ou de longa duração deveriam ser substituídos por cursos de cultura geral e de menor duração, e em instituições não-universitárias.</w:t>
      </w:r>
    </w:p>
    <w:p>
      <w:pPr>
        <w:pStyle w:val="Header"/>
        <w:tabs>
          <w:tab w:val="clear" w:pos="4320"/>
          <w:tab w:val="clear" w:pos="8640"/>
        </w:tabs>
        <w:spacing w:before="120" w:after="120"/>
        <w:ind w:firstLine="720"/>
        <w:jc w:val="both"/>
        <w:rPr/>
      </w:pPr>
      <w:r>
        <w:rPr>
          <w:lang w:val="pt-BR"/>
        </w:rPr>
        <w:t>Ao que parece os estudos iniciais do Banco foram realizados tendo por base países africanos</w:t>
      </w:r>
      <w:r>
        <w:rPr>
          <w:rStyle w:val="FootnoteCharacters"/>
          <w:rStyle w:val="FootnoteAnchor"/>
          <w:lang w:val="pt-BR"/>
        </w:rPr>
        <w:footnoteReference w:id="4"/>
      </w:r>
      <w:r>
        <w:rPr>
          <w:lang w:val="pt-BR"/>
        </w:rPr>
        <w:t>. Em um desses estudos, conhecido como Berg Report (World Bank.,1981), o Banco culpabiliza os governos dos países africanos (má administração/ gastos excessivos ou em atividades não necessárias)  pela situação de penúria em que os países africanos se encontravam. A partir daí o Banco faz uma generalização em relação aos estudos de custo-benefício na educação em todos os níveis.</w:t>
      </w:r>
    </w:p>
    <w:p>
      <w:pPr>
        <w:pStyle w:val="Normal"/>
        <w:spacing w:before="120" w:after="120"/>
        <w:ind w:firstLine="720"/>
        <w:jc w:val="both"/>
        <w:rPr/>
      </w:pPr>
      <w:r>
        <w:rPr>
          <w:lang w:val="pt-BR"/>
        </w:rPr>
        <w:t xml:space="preserve">Após uma década de uso de análises de custo-benefício e de acentuado desinvestimento e deterioração da educação básica, pressões geraram a  Conferência Mundial de Educação Para Todos – uma iniciativa conjunta das instituições da ONU (UNICEF, UNDP, UNESCO)  e do Banco Mundial  – que teve como objetivo “reverter o sério declínio na educação básica ocorrida em muitos países durante os últimos anos, e alcançar a meta de oferecer educação para todos, eliminando o analfabetismo entre crianças, jovens e adultos”  (WCFEA Inter-Agency Commission, 1990, p.1). A Declaração da Conferência também indicou a necessidade do “desenvolvimento de um contexto politico suportivo, englobando entre outras coisas, políticas econômicas, comerciais, de emprego e saúde que ajudassem `aqueles em processo de aprendizagem. </w:t>
      </w:r>
      <w:r>
        <w:rPr/>
        <w:t>(WCFEA Inter-Agency Commission, 1990, p.47).</w:t>
      </w:r>
    </w:p>
    <w:p>
      <w:pPr>
        <w:pStyle w:val="TextBody"/>
        <w:spacing w:before="120" w:after="120"/>
        <w:ind w:firstLine="720"/>
        <w:rPr/>
      </w:pPr>
      <w:r>
        <w:rPr/>
        <w:t>A concepção de educação que embasou a Declaração foi a de educação como um direito humano; isto é para todos e preocupada com o desenvolvimento pleno das capacidades dos indivíduos, para que pudessem trabalhar e viver com dignidade, respeitando as diversidades individuais e  culturais. Mesmo estando mais dirigida à educação básica e à eliminação do analfabetismo, a Declaração  apontou o ensino superior e o desenvolvimento científico como imprescindíveis para viabilizar uma sólida formação intelectual e um ambiente científico na educação básica.</w:t>
      </w:r>
    </w:p>
    <w:p>
      <w:pPr>
        <w:pStyle w:val="BodyTextIndent2"/>
        <w:spacing w:lineRule="auto" w:line="240" w:before="120" w:after="120"/>
        <w:jc w:val="both"/>
        <w:rPr/>
      </w:pPr>
      <w:r>
        <w:rPr>
          <w:lang w:val="pt-BR"/>
        </w:rPr>
        <w:t>Ainda que a UNESCO tenha sido indicada como a instituição líder do processo, o Banco Mundial foi assumindo o controle na condução das políticas educacionais, colocando as instituições da ONU e seus objetivos em uma posição subordinada. No próprio final da Conferência,  a visão educacional economicista e reducionista do Banco Mundial, ficou clara, através da fala do seu então Presidente, Barber Conable</w:t>
      </w:r>
      <w:r>
        <w:rPr>
          <w:i/>
          <w:iCs/>
          <w:lang w:val="pt-BR"/>
        </w:rPr>
        <w:t>: “Os Ministros de Finanças, assim como aqueles trabalhando nos Bancos de desenvolvimento, deveriam estar felizes ao notar que a educação produz um valor substancial pelo dinheiro gasto. Isso se reflete tantos nas contas nacionais como nos ganhos individuais. No momento em que mais pessoas são educadas, os rendimentos individuais aumentam, assim como  a poupança, os investimentos e, consequentemente o bem-estar da sociedade em geral</w:t>
      </w:r>
      <w:r>
        <w:rPr>
          <w:lang w:val="pt-BR"/>
        </w:rPr>
        <w:t>”(WCFEA, 1990, p.11).</w:t>
      </w:r>
    </w:p>
    <w:p>
      <w:pPr>
        <w:pStyle w:val="TextBody"/>
        <w:spacing w:before="120" w:after="120"/>
        <w:ind w:firstLine="720"/>
        <w:rPr/>
      </w:pPr>
      <w:r>
        <w:rPr/>
        <w:t>Assim, a bandeira de educação básica de qualidade e ampla para todos, como definida pelas instituições da ONU e dos movimentos progressistas, acabou sendo usada pelo Banco para justificar sua perspectiva de cortar custos, focalizando apenas na “educação básica”, em detrimento de outros níveis e modalidades de ensino. Só que a educação básica postulada e praticada pelo Banco era/é uma educação rápida, barata, rala de conteúdos e objetivos, seguindo as diretrizes esboçadas no documento de política de 1980, onde a formação dos professores é postulada para ser substituída por treinamento em serviço ou educação à distância; onde salários são rebaixados; onde se propõe o fim do serviço público/ estabilidade/ carreira para os docentes e funcionários; professores poderiam ser substituídos por televisões ou livros; o número de alunos deveria ser aumentado por classe, assim como as escolas deveriam funcionar em 3 turnos e deveria haver escolha entre servir as áreas rurais com poucos alunos e as áreas urbanas com alta densidade populacional. Mais ainda, essa educação básica foi colocada como a panacéia para resolver todos os problemas da sociedade: alta taxa de fertilidade; desnutrição; fome; desemprego; discriminação das minorias, especialmente mulheres; mortalidade infantil, etc.</w:t>
      </w:r>
    </w:p>
    <w:p>
      <w:pPr>
        <w:pStyle w:val="TextBody"/>
        <w:spacing w:before="120" w:after="120"/>
        <w:ind w:firstLine="720"/>
        <w:rPr/>
      </w:pPr>
      <w:r>
        <w:rPr/>
        <w:t>Em 1994 e 1995, o Banco Mundial lançou documentos específicos para políticas do ensino superior (World Bank, 1994) e básico (World Bank, 1995) não só reafirmando as análises de custo-benefício como instrumento privilegiado para a tomada de decisão no campo das políticas educacionais, mas também enfatizando a reforma do Estado. Assim o foco principal do receituário do Banco se contituiu na eficiência administrativa, a avaliação via testes, o financiamento baseado em fórmulas  (nº de alunos atendidos/ formados, nº de professores, etc), avaliação/ remuneração por produtividade (nº de textos, nº de aulas, etc), assim como defendeu a privatização no ensino superior (o Brasil é citado como bom exemplo de diversidade), a busca de fundos alternativos (mensalidades, venda de serviços, pesquisas conforme o interesses daqueles que puderem pagar, etc). Aliás, o discurso indicando que a taxa de retorno do ensino primário era muito mais elevada do que a do ensino superior foi superenfatizado até como como verdade única e absoluta, reforçando a idéia de só se gastar com a educação básica. Mais ainda, a universidade de pesquisa foi considerada como inapropriada, porque cara, para os países pobres e em desenvolvimento, que deveriam oferecer cursos não-universitários.</w:t>
      </w:r>
    </w:p>
    <w:p>
      <w:pPr>
        <w:pStyle w:val="BodyTextIndent3"/>
        <w:spacing w:lineRule="auto" w:line="240" w:before="120" w:after="120"/>
        <w:jc w:val="both"/>
        <w:rPr/>
      </w:pPr>
      <w:r>
        <w:rPr>
          <w:lang w:val="pt-BR"/>
        </w:rPr>
        <w:t>Em 1995 a UNESCO, publicou um documento sobre política do ensino superior onde  mostrou sua preocupação com o processo de deterioração deste nível de ensino, principalmente com instituições de pesquisa, e com as conseqüências para as condições de sobrevivência dos países e indivíduos num mundo em rápida transformação e aumento da diferença sócio-econômica entre os países e destruição do meio-ambiente. A UNESCO indicou que o ensino superior deveria ser “</w:t>
      </w:r>
      <w:r>
        <w:rPr>
          <w:i/>
          <w:iCs/>
          <w:lang w:val="pt-BR"/>
        </w:rPr>
        <w:t xml:space="preserve">um </w:t>
      </w:r>
      <w:r>
        <w:rPr>
          <w:i/>
          <w:iCs/>
          <w:u w:val="single"/>
          <w:lang w:val="pt-BR"/>
        </w:rPr>
        <w:t>instrumento para alcançar um desenvolvimento humano sustentado</w:t>
      </w:r>
      <w:r>
        <w:rPr>
          <w:u w:val="single"/>
          <w:lang w:val="pt-BR"/>
        </w:rPr>
        <w:t xml:space="preserve">” </w:t>
      </w:r>
      <w:r>
        <w:rPr>
          <w:lang w:val="pt-BR"/>
        </w:rPr>
        <w:t xml:space="preserve">(UNESCO, 1995, p.4), sendo este entendido como a </w:t>
      </w:r>
      <w:r>
        <w:rPr>
          <w:i/>
          <w:iCs/>
          <w:u w:val="single"/>
          <w:lang w:val="pt-BR"/>
        </w:rPr>
        <w:t>colocação do desenvolvimento econômico servindo e assegurando a sustentabilidade ambiental, baseado na democracia, tolerância e respeito mútuo</w:t>
      </w:r>
      <w:r>
        <w:rPr>
          <w:lang w:val="pt-BR"/>
        </w:rPr>
        <w:t xml:space="preserve"> (UNESCO, 1995, p.7 e13, ênfase nossa).</w:t>
      </w:r>
    </w:p>
    <w:p>
      <w:pPr>
        <w:pStyle w:val="BodyTextIndent3"/>
        <w:spacing w:lineRule="auto" w:line="240" w:before="120" w:after="120"/>
        <w:jc w:val="both"/>
        <w:rPr>
          <w:lang w:val="pt-BR"/>
        </w:rPr>
      </w:pPr>
      <w:r>
        <w:rPr>
          <w:lang w:val="pt-BR"/>
        </w:rPr>
        <w:t>Para atingir o objetivo acima descrito, o ensino superior deveria rever e enfatizar 3 dimensões: relevância, (para a sociedade em geral, para o mundo do trabalho e para outros níveis educacionais),  qualidade e cooperação internacional.</w:t>
      </w:r>
    </w:p>
    <w:p>
      <w:pPr>
        <w:pStyle w:val="BodyTextIndent3"/>
        <w:spacing w:lineRule="auto" w:line="240" w:before="120" w:after="120"/>
        <w:jc w:val="both"/>
        <w:rPr/>
      </w:pPr>
      <w:r>
        <w:rPr>
          <w:lang w:val="pt-BR"/>
        </w:rPr>
        <w:t>A comunidade do ensino superior deveria se engajar na busca “</w:t>
      </w:r>
      <w:r>
        <w:rPr>
          <w:i/>
          <w:iCs/>
          <w:lang w:val="pt-BR"/>
        </w:rPr>
        <w:t xml:space="preserve">de soluções de problemas humanos prementes, como população, meio-ambiente, paz, entendimento internacional, democracia e direitos humanos” </w:t>
      </w:r>
      <w:r>
        <w:rPr>
          <w:lang w:val="pt-BR"/>
        </w:rPr>
        <w:t>(UNESCO, 1995, p.24).</w:t>
      </w:r>
    </w:p>
    <w:p>
      <w:pPr>
        <w:pStyle w:val="BodyTextIndent3"/>
        <w:spacing w:lineRule="auto" w:line="240" w:before="120" w:after="120"/>
        <w:jc w:val="both"/>
        <w:rPr>
          <w:lang w:val="pt-BR"/>
        </w:rPr>
      </w:pPr>
      <w:r>
        <w:rPr>
          <w:lang w:val="pt-BR"/>
        </w:rPr>
        <w:t>Considerando a relevância para o mundo do trabalho, o documento enfatizou que a relação da educação com o mundo do trabalho não devia ser imedita, mas como uma relação de longo-termo, não só respondendo mas também criando novas áreas, identificando/antecipando necessidades locais, contribuindo para um desenvolvimento humano sustentável (UNESCO, 1995, p.25).</w:t>
      </w:r>
    </w:p>
    <w:p>
      <w:pPr>
        <w:pStyle w:val="BodyTextIndent3"/>
        <w:spacing w:lineRule="auto" w:line="240" w:before="120" w:after="120"/>
        <w:jc w:val="both"/>
        <w:rPr/>
      </w:pPr>
      <w:r>
        <w:rPr>
          <w:lang w:val="pt-BR"/>
        </w:rPr>
        <w:t xml:space="preserve">O documento colocou a autonomia institucional e a liberdade academica como essenciais para a preservação da universidade e de qualquer instituição de ensino superior como uma comunidade livre para o questionamento, reflexão, análise crítica, criação, etc. (UNESCO, 1995, p.26) Contudo alertou para que a liberdade acadêmica ea autonomia não deveriam ser confundidas com irresponsabilidade, e nem avaliação e prestação de contas ser usadas como meio para reduzir suporte financeiro ou para impingir controles externos (UNESCO, 1995, p.26).  </w:t>
      </w:r>
      <w:r>
        <w:rPr>
          <w:b/>
          <w:bCs/>
          <w:lang w:val="pt-BR"/>
        </w:rPr>
        <w:t>“</w:t>
      </w:r>
      <w:r>
        <w:rPr>
          <w:b/>
          <w:bCs/>
          <w:i/>
          <w:iCs/>
          <w:lang w:val="pt-BR"/>
        </w:rPr>
        <w:t>O suporte governamental [foi declarado]  essencial para assegurar a missão educacional, social e institucional da educacação superior</w:t>
      </w:r>
      <w:r>
        <w:rPr>
          <w:b/>
          <w:bCs/>
          <w:lang w:val="pt-BR"/>
        </w:rPr>
        <w:t>”</w:t>
      </w:r>
      <w:r>
        <w:rPr>
          <w:lang w:val="pt-BR"/>
        </w:rPr>
        <w:t xml:space="preserve"> (UNESCO, 1995, p.28, ênfase no original). O documento faz ainda um apelo à comunidade internacional (agências multilaterais, ONGs, assim como outras instituições de ensino superior e de pesquisa) para que considerassem o apoio ao ensino superior como essencial para o desenvolvimento geral do sistema educacional, assim como para o fortalecimento da capacidade endógena de criação.</w:t>
      </w:r>
      <w:r>
        <w:rPr>
          <w:i/>
          <w:iCs/>
          <w:lang w:val="pt-BR"/>
        </w:rPr>
        <w:t xml:space="preserve"> </w:t>
      </w:r>
      <w:r>
        <w:rPr>
          <w:lang w:val="pt-BR"/>
        </w:rPr>
        <w:t>(UNESCO, 1995, p. 34).</w:t>
      </w:r>
    </w:p>
    <w:p>
      <w:pPr>
        <w:pStyle w:val="BodyTextIndent3"/>
        <w:spacing w:lineRule="auto" w:line="240" w:before="120" w:after="120"/>
        <w:jc w:val="both"/>
        <w:rPr/>
      </w:pPr>
      <w:r>
        <w:rPr>
          <w:lang w:val="pt-BR"/>
        </w:rPr>
        <w:t xml:space="preserve">O documento ressalta que a cooperação internacional não deveria ser uma imposição de modelos importados, mas que deveria reduzir a dependência aos mesmos, portanto, a cooperação internacional </w:t>
      </w:r>
      <w:r>
        <w:rPr>
          <w:i/>
          <w:iCs/>
          <w:lang w:val="pt-BR"/>
        </w:rPr>
        <w:t>“deveria ser baseada em verdadeira colaboração, confiança mútua e solidaridade”</w:t>
      </w:r>
      <w:r>
        <w:rPr>
          <w:lang w:val="pt-BR"/>
        </w:rPr>
        <w:t xml:space="preserve"> (UNESCO, 1995, p.33).</w:t>
      </w:r>
    </w:p>
    <w:p>
      <w:pPr>
        <w:pStyle w:val="BodyTextIndent2"/>
        <w:spacing w:lineRule="auto" w:line="240"/>
        <w:jc w:val="both"/>
        <w:rPr>
          <w:lang w:val="pt-BR"/>
        </w:rPr>
      </w:pPr>
      <w:r>
        <w:rPr>
          <w:lang w:val="pt-BR"/>
        </w:rPr>
        <w:t xml:space="preserve">Em 1996, como uma reação o desvirtuamento carreado pelo Banco Mundial e demonstrando uma preocupação com os desafios do novo século, a UNESCO, formou outra comissão para elaborar um amplo estudo. A Comissão, chefiada por Jacques Delors,  reafirmou a importância da educação como um direito humano e social, mas não como uma panacéia para resolver todos os problemas.  </w:t>
      </w:r>
    </w:p>
    <w:p>
      <w:pPr>
        <w:pStyle w:val="Normal"/>
        <w:spacing w:before="120" w:after="120"/>
        <w:ind w:firstLine="720"/>
        <w:jc w:val="both"/>
        <w:rPr>
          <w:lang w:val="pt-BR"/>
        </w:rPr>
      </w:pPr>
      <w:r>
        <w:rPr>
          <w:lang w:val="pt-BR"/>
        </w:rPr>
        <w:t xml:space="preserve">O Relatório Delors reforçou a idéia de educação continuada e de que o sistema educacional deveria ser visto em sua totalidade,  havendo financiamento para todos os níveis de ensino (Delors et al, 1996, p.41). O relátorio indicou também que a educação não deve ser regulada pelas forças do mercado e destacou a importância da formação dos professores, de bons salários, autonomia acadêmica e participação em processos decisórios. Na verdade, o Relatório recomendou que todos os professores deveriam ter uma licença para estudos ou sabática, para que pudessem se tonar melhores docentes e se manter atualizados. Também  recomendou que as contribuições dos sindicatos de professores deveriam ser condiseradas na definição das políticas educacionais (Delors et al, 1996, p.40). </w:t>
      </w:r>
    </w:p>
    <w:p>
      <w:pPr>
        <w:pStyle w:val="Normal"/>
        <w:spacing w:before="120" w:after="120"/>
        <w:ind w:firstLine="720"/>
        <w:jc w:val="both"/>
        <w:rPr>
          <w:lang w:val="pt-BR"/>
        </w:rPr>
      </w:pPr>
      <w:r>
        <w:rPr>
          <w:lang w:val="pt-BR"/>
        </w:rPr>
        <w:t>O relatório criticou a tendência a super-enfatizar a introdução de modernas tecnologias no processo ensino aprendizagem, afirmando que elas deveriam ser utlizadas apenas como instrumento .(Delors et al, 1996, p.39). Outro ponto bastante reforçado no Relatório foi o respeito à diversidade e defesa do pluralismo como forma de melhor entendimento entre os povos e construção de um mundo melhor (Delors et al, 1996, p.37).</w:t>
      </w:r>
    </w:p>
    <w:p>
      <w:pPr>
        <w:pStyle w:val="BodyTextIndent3"/>
        <w:spacing w:lineRule="auto" w:line="240" w:before="120" w:after="120"/>
        <w:jc w:val="both"/>
        <w:rPr>
          <w:lang w:val="pt-BR"/>
        </w:rPr>
      </w:pPr>
      <w:r>
        <w:rPr>
          <w:lang w:val="pt-BR"/>
        </w:rPr>
        <w:t>Por outro lado, o Relatório colocou muita ênfase na expansão do ensino superior como forma de reduzir o clima de crescente frustação entre os jovens gerado pelo o desemprego em massa; alías como a ÚNICA saída. Isso significa uma grande despolitização sobre a questão do desemprego, das relações de trabalho, das relações de produção, do lucro, etc, assim como um desvirtuamento das funções básicas do ensino superior: prover uma educação de nível mais elevado, desenvolver pesquisa, disseminar conhecimento, refletir sobre problemas da sociedade, criar, etc</w:t>
      </w:r>
    </w:p>
    <w:p>
      <w:pPr>
        <w:pStyle w:val="BodyTextIndent3"/>
        <w:spacing w:lineRule="auto" w:line="240" w:before="120" w:after="120"/>
        <w:jc w:val="both"/>
        <w:rPr>
          <w:lang w:val="pt-BR"/>
        </w:rPr>
      </w:pPr>
      <w:r>
        <w:rPr>
          <w:lang w:val="pt-BR"/>
        </w:rPr>
        <w:t>Em 1997,  através de uma Recomendação aprovada,  denominada “Recomendação sobre o Status do pessoal docente do ensino superior”,  a UNESCO aprsentou seu entendimento sobre conceitos básicos como autonomia, prestação de contas (accountability), avaliação, liberdade acadêmica, participação, trabalho docente, etc, que mostraremos a seguir.</w:t>
      </w:r>
    </w:p>
    <w:p>
      <w:pPr>
        <w:pStyle w:val="BodyTextIndent3"/>
        <w:spacing w:lineRule="auto" w:line="240" w:before="120" w:after="120"/>
        <w:jc w:val="both"/>
        <w:rPr/>
      </w:pPr>
      <w:r>
        <w:rPr>
          <w:b/>
          <w:bCs/>
          <w:lang w:val="pt-BR"/>
        </w:rPr>
        <w:t>Autonomia,</w:t>
      </w:r>
      <w:r>
        <w:rPr>
          <w:lang w:val="pt-BR"/>
        </w:rPr>
        <w:t xml:space="preserve"> considerada fundamental, foi definida como</w:t>
      </w:r>
      <w:r>
        <w:rPr>
          <w:i/>
          <w:iCs/>
          <w:lang w:val="pt-BR"/>
        </w:rPr>
        <w:t xml:space="preserve">: “aquele grau de auto-governo necessário para a efetiva tomada de decisão interna das institições de ensino superior [IES] em relação ao seu trabalho acadêmico, princípios, administração e  atividades correlatas consistentes com sistemas de prestação pública  de contas ... e respeito pela liberdade acadêmica e os direitos humanos”. </w:t>
      </w:r>
      <w:r>
        <w:rPr>
          <w:lang w:val="pt-BR"/>
        </w:rPr>
        <w:t>(UNESCO, 1997, p.5- anexo).</w:t>
      </w:r>
    </w:p>
    <w:p>
      <w:pPr>
        <w:pStyle w:val="BodyTextIndent3"/>
        <w:spacing w:lineRule="auto" w:line="240" w:before="120" w:after="120"/>
        <w:jc w:val="both"/>
        <w:rPr/>
      </w:pPr>
      <w:r>
        <w:rPr>
          <w:lang w:val="pt-BR"/>
        </w:rPr>
        <w:t xml:space="preserve">Dois outros componentes da autonomia mencionados foram: auto-governança e colegialidade; ou seja, implicando na existência </w:t>
      </w:r>
      <w:r>
        <w:rPr>
          <w:u w:val="single"/>
          <w:lang w:val="pt-BR"/>
        </w:rPr>
        <w:t>de órgãos de decisão colegiada e mecanismos de consulta, a participação de todos</w:t>
      </w:r>
      <w:r>
        <w:rPr>
          <w:lang w:val="pt-BR"/>
        </w:rPr>
        <w:t xml:space="preserve"> os interessados nas estruturas e processos decisórios, responsabilidade compartilhada e liberdade acadêmica.</w:t>
      </w:r>
    </w:p>
    <w:p>
      <w:pPr>
        <w:pStyle w:val="BodyTextIndent3"/>
        <w:spacing w:lineRule="auto" w:line="240" w:before="120" w:after="120"/>
        <w:jc w:val="both"/>
        <w:rPr/>
      </w:pPr>
      <w:r>
        <w:rPr>
          <w:lang w:val="pt-BR"/>
        </w:rPr>
        <w:t xml:space="preserve">No que concernce </w:t>
      </w:r>
      <w:r>
        <w:rPr>
          <w:b/>
          <w:bCs/>
          <w:lang w:val="pt-BR"/>
        </w:rPr>
        <w:t>à prestação de contas (accountability)</w:t>
      </w:r>
      <w:r>
        <w:rPr>
          <w:lang w:val="pt-BR"/>
        </w:rPr>
        <w:t>, o documento indica que as IES deveriam ser responsáveis por:  esclarecer o público a respeito de sua missão; assegurar um compromisso com a qualidade e a excelência em todos os seus níveis; prover ensino superior para o maior número possível de indivíduos qualificados; apoiar a liberdade acadêmica e os direitos humanos; garantir um tratamento justo e não discriminatório a todos os estudantes;  ter um sistema de prestação de contas aberto e honesto,  e apoiar o uso eficiente dos recursos;  ajudar na obtenção dos direitos econômicos, cuturais e políticos; assegurar que o conhecimento, a ciência e a tecnologia contribuam para a solução de  problemas presentes e futuros que afetam as socieadades à nível local, nacional e internacional;  fomentar a cooperação à nível local, nacional e internacional; assegurar que as bibliotecas se mantenham atualizadas e com coleções diversificadas, assim como os equipamentos em condições adequadas para o desenvolvimento do trabalho acadêmico.  (UNESCO, 1997, p.6-7-anexo).</w:t>
      </w:r>
    </w:p>
    <w:p>
      <w:pPr>
        <w:pStyle w:val="BodyTextIndent3"/>
        <w:spacing w:lineRule="auto" w:line="240" w:before="120" w:after="120"/>
        <w:jc w:val="both"/>
        <w:rPr/>
      </w:pPr>
      <w:r>
        <w:rPr>
          <w:u w:val="single"/>
          <w:lang w:val="pt-BR"/>
        </w:rPr>
        <w:t>Liberdade Acadêmica</w:t>
      </w:r>
      <w:r>
        <w:rPr>
          <w:lang w:val="pt-BR"/>
        </w:rPr>
        <w:t xml:space="preserve"> foi definida como: “O direito... à liberadade para ensinar e discutir;  desenvolver pesquisa, disseminar e publicar os resultados obtidos; expressar de forma aberta a opinião sobre a instituição ou o sistema em que trabalham; liberdade de censura institucional e liberdade para participar em associações profissionais ou de representação acadêmica” </w:t>
      </w:r>
      <w:r>
        <w:rPr>
          <w:lang w:val="es-ES_tradnl"/>
        </w:rPr>
        <w:t>(UNESCO, 1997, p.8- anexo). Ainda que o documento tenha indicado que os docentes de ensino superior deveraim ter o direito de desenvolver atividades externas ao seu emprego, essa atuação externa não poderia por em risco suas obrigações com sua instituição principal.</w:t>
      </w:r>
    </w:p>
    <w:p>
      <w:pPr>
        <w:pStyle w:val="TextBody"/>
        <w:spacing w:before="120" w:after="120"/>
        <w:ind w:firstLine="720"/>
        <w:rPr/>
      </w:pPr>
      <w:r>
        <w:rPr/>
        <w:t xml:space="preserve">A avaliação deveria ser feita baseada </w:t>
      </w:r>
      <w:r>
        <w:rPr>
          <w:i/>
          <w:iCs/>
        </w:rPr>
        <w:t xml:space="preserve">“apenas nos critérios acadêmicos de competência em pesquisa, ensino e outras obrigações acadêmicas ou professionais,  de acordo com a intepretação dos seus pares”  </w:t>
      </w:r>
      <w:r>
        <w:rPr/>
        <w:t>(UNESCO, 1997, p.12).</w:t>
      </w:r>
    </w:p>
    <w:p>
      <w:pPr>
        <w:pStyle w:val="TextBody"/>
        <w:spacing w:before="120" w:after="120"/>
        <w:ind w:firstLine="720"/>
        <w:rPr/>
      </w:pPr>
      <w:r>
        <w:rPr/>
        <w:t xml:space="preserve">Dando continuidade às discussões iniciadas para a elaboração do documento de política do ensino superior de 95,  várias reuniões foram realizadas em todos o mundo, culminando com a realização da </w:t>
      </w:r>
      <w:r>
        <w:rPr>
          <w:u w:val="single"/>
        </w:rPr>
        <w:t>Conferência Mundial sobre Educação Superior</w:t>
      </w:r>
      <w:r>
        <w:rPr/>
        <w:t>,  em 1998, na qual houve cerca de 4.000 particpantes de vários países, de distintas intituições (universidades, empresas, organizações não-governamentais, organismos internacionais)  e de diferentes vínculos institucionais (alunos, professores, reitores, empresários, consultores, etc). A educação superior foi colocada como essencial para a sociedade, para que os países, com indivíduos qualificados e educados, pudessem assegurar um desenvolvimento endógeno e sustentado, e sem o qual, seria impossível reduzir o crescente apartheid entre os países pobres e em desenvolvimento, em relação aos industrializados.   (UNESCO, 1998, p.19). Tendo por base este raciocínio, a Declaração Mundial sobre Ensino Superior reconheceu o ensino superior como um serviço público, que deveria não só ser preservado, reforçado e ampliado</w:t>
      </w:r>
      <w:r>
        <w:rPr>
          <w:i/>
          <w:iCs/>
        </w:rPr>
        <w:t xml:space="preserve">” </w:t>
      </w:r>
      <w:r>
        <w:rPr/>
        <w:t>(UNESCO, 1998, p.21</w:t>
      </w:r>
      <w:r>
        <w:rPr>
          <w:i/>
          <w:iCs/>
        </w:rPr>
        <w:t>)</w:t>
      </w:r>
      <w:r>
        <w:rPr/>
        <w:t xml:space="preserve">, mas também que </w:t>
      </w:r>
      <w:r>
        <w:rPr>
          <w:i/>
          <w:iCs/>
        </w:rPr>
        <w:t>“o papel do Estado [continua] essencial para a provisão de suporte financeiro”</w:t>
      </w:r>
      <w:r>
        <w:rPr/>
        <w:t xml:space="preserve"> (UNESCO, 1998, p.27).</w:t>
      </w:r>
    </w:p>
    <w:p>
      <w:pPr>
        <w:pStyle w:val="BodyTextIndent3"/>
        <w:spacing w:lineRule="auto" w:line="240" w:before="120" w:after="120"/>
        <w:jc w:val="both"/>
        <w:rPr>
          <w:lang w:val="pt-BR"/>
        </w:rPr>
      </w:pPr>
      <w:r>
        <w:rPr>
          <w:lang w:val="pt-BR"/>
        </w:rPr>
        <w:t>O ensino superior deveria formar graduados bem qualificados; assegurar a oportunidade para educacação continuada; gerar, aprimorar e disseminar o conhecimento; contribuir para a compreensão, exame, enriquecimento, reforço e difusão da cultura local e nacional; ajudar na proteção e no fortalecimento dos valores sociais e das perspectivas humanísticas; contribuir para o sistema educacional como um todo;  ajudar a solucionar problemas como fome, pobreza, doenças, violência,  destruição ambiental, analfabetismo e contribuir para o mundo do trabalho.</w:t>
      </w:r>
    </w:p>
    <w:p>
      <w:pPr>
        <w:pStyle w:val="BodyTextIndent3"/>
        <w:spacing w:lineRule="auto" w:line="240" w:before="120" w:after="120"/>
        <w:jc w:val="both"/>
        <w:rPr>
          <w:lang w:val="pt-BR"/>
        </w:rPr>
      </w:pPr>
      <w:r>
        <w:rPr>
          <w:lang w:val="pt-BR"/>
        </w:rPr>
        <w:t>O documento defendeu a manutenção das atividades de pesquisa e de ensino na mesma instituição, de forma a possibilitar o aumento da qualidade de ambas (UNESCO, 1998, p.23).</w:t>
      </w:r>
    </w:p>
    <w:p>
      <w:pPr>
        <w:pStyle w:val="BodyTextIndent3"/>
        <w:spacing w:lineRule="auto" w:line="240" w:before="120" w:after="120"/>
        <w:jc w:val="both"/>
        <w:rPr>
          <w:lang w:val="pt-BR"/>
        </w:rPr>
      </w:pPr>
      <w:r>
        <w:rPr>
          <w:lang w:val="pt-BR"/>
        </w:rPr>
        <w:t>As concepções de liberdade acadêmica, autonomia, direitos e deveres dos docentes enunciadas na Recomendação de 1997 sobre pessoal docente (UNESCO, 1997), foram reafirmadas ao longo do documento final da Conferência, tanto na Declaração (preâmbulo, arts. 2 e 8, assim como no Referencial para Ação (arts. 1, 5, 4) (UNESCO, 1998).</w:t>
      </w:r>
    </w:p>
    <w:p>
      <w:pPr>
        <w:pStyle w:val="TextBody"/>
        <w:spacing w:before="120" w:after="120"/>
        <w:ind w:firstLine="720"/>
        <w:rPr/>
      </w:pPr>
      <w:r>
        <w:rPr/>
        <w:t xml:space="preserve">No Referencial para Ação, foi proposto que cada institução deveria definir seus objetivos considerando as necessidades da sociedade para o alcance de um </w:t>
      </w:r>
      <w:r>
        <w:rPr>
          <w:i/>
          <w:iCs/>
        </w:rPr>
        <w:t xml:space="preserve">“desenvolvimento sustentável e respeitando o meio-ambiente, criatividade.... tendo </w:t>
      </w:r>
      <w:r>
        <w:rPr>
          <w:i/>
          <w:iCs/>
          <w:u w:val="single"/>
        </w:rPr>
        <w:t>por base os direitos humanos, democracia, tolerância e respeito mútuo</w:t>
      </w:r>
      <w:r>
        <w:rPr>
          <w:i/>
          <w:iCs/>
        </w:rPr>
        <w:t>.”</w:t>
      </w:r>
      <w:r>
        <w:rPr/>
        <w:t xml:space="preserve"> (UNESCO, 1998, p.30).</w:t>
      </w:r>
    </w:p>
    <w:p>
      <w:pPr>
        <w:pStyle w:val="BodyTextIndent3"/>
        <w:spacing w:lineRule="auto" w:line="240" w:before="120" w:after="120"/>
        <w:jc w:val="both"/>
        <w:rPr/>
      </w:pPr>
      <w:r>
        <w:rPr>
          <w:lang w:val="pt-BR"/>
        </w:rPr>
        <w:t xml:space="preserve">Preocupado com o problema da evasão de cérebros (brain-drain) o documento propôs uma estratégia voltada para atrair cérebros  “brain-gain,” implicando na criação ou fortalecimento de programas em centros de excelência nos países em desenvolvimento com pequenos períodos de estudos no exterior e a promoção do intercâmbio e cooperação Sul-Sul e Norte-Sul baseados na </w:t>
      </w:r>
      <w:r>
        <w:rPr>
          <w:i/>
          <w:iCs/>
          <w:lang w:val="pt-BR"/>
        </w:rPr>
        <w:t>“solidariedade, reconhecimento, suporte mútuo e colaboração real”</w:t>
      </w:r>
      <w:r>
        <w:rPr>
          <w:lang w:val="pt-BR"/>
        </w:rPr>
        <w:t xml:space="preserve"> (UNESCO, 1998, p. 28).</w:t>
      </w:r>
    </w:p>
    <w:p>
      <w:pPr>
        <w:pStyle w:val="BodyTextIndent3"/>
        <w:spacing w:lineRule="auto" w:line="240" w:before="120" w:after="120"/>
        <w:jc w:val="both"/>
        <w:rPr>
          <w:lang w:val="pt-BR"/>
        </w:rPr>
      </w:pPr>
      <w:r>
        <w:rPr>
          <w:lang w:val="pt-BR"/>
        </w:rPr>
        <w:t>Vale ressaltar que o Banco Mundial também participou ativamente nesta Conferência, sendo que o documento preparado e distribuído pela equipe do Banco trazia posições bem distintas daquelas aprovadas no documento final. Algumas das propostas do Banco incluíam a cobrança de mensalidades escolares, redução de pessoal, o fechamento de instituições e cursos dispendiosos e com baixo número de alunos, o aumento no número de alunos matriculados, a redução dos recursos  governamentais, etc. Na verdade, o documento do Banco preparado para a Conferência indicou ainda seu desejo por uma  mudança radical na cultura, missão e práticas no sistema de ensino superior, no sentido de torná-lo mais “eficiente”:</w:t>
      </w:r>
    </w:p>
    <w:p>
      <w:pPr>
        <w:pStyle w:val="BodyTextIndent3"/>
        <w:spacing w:lineRule="auto" w:line="240" w:before="120" w:after="120"/>
        <w:ind w:left="720" w:hanging="0"/>
        <w:jc w:val="both"/>
        <w:rPr/>
      </w:pPr>
      <w:r>
        <w:rPr>
          <w:i/>
          <w:iCs/>
          <w:lang w:val="pt-BR"/>
        </w:rPr>
        <w:t>[P]oucos... professores, pessoal administrativo e trabalhadores de apoio. Isso significa demissões, aposentadorias precoces forçadas, ou requalificação e remanejamento substanciais, como no fechamento de instituições ineficientes e ineficazes, na fusão de instituições de qualidade... e uma mudança radical na missão e na função produtiva de uma instituição – o que significa mudar quem são os professores, como eles se comportam, como eles se organizam, o modo como eles trabalham e como eles são remunerados.</w:t>
      </w:r>
      <w:r>
        <w:rPr>
          <w:lang w:val="pt-BR"/>
        </w:rPr>
        <w:t xml:space="preserve"> </w:t>
      </w:r>
      <w:r>
        <w:rPr/>
        <w:t>(Johnstone, Arora and Experton, 1998, p.22)</w:t>
      </w:r>
    </w:p>
    <w:p>
      <w:pPr>
        <w:pStyle w:val="BodyTextIndent3"/>
        <w:spacing w:lineRule="auto" w:line="240" w:before="120" w:after="120"/>
        <w:jc w:val="both"/>
        <w:rPr>
          <w:lang w:val="pt-BR"/>
        </w:rPr>
      </w:pPr>
      <w:r>
        <w:rPr>
          <w:lang w:val="pt-BR"/>
        </w:rPr>
        <w:t>Mais ainda, os autores do documento do Banco Mundial para a Conferência reconheceram a existência de resistências para adoção de suas propostas nas instutições públicas e criticaram tais resistências e suas bases: a liberdade acadêmica e o conceito de educação superior como um direito e uma continuidade do processo educativo. No entanto, eles afirmaram que as universidades públicas seriam afetadas pela perda de recursos financeiros substanciais e que sua própria capacidade de funcionar e sobreviver em condições adversas (classes superlotadas, com pessoal mal-remunerado ou contrato em regime de tempo parcial) poderia ser, de fato, o seu pior inimigo.</w:t>
      </w:r>
    </w:p>
    <w:p>
      <w:pPr>
        <w:pStyle w:val="BodyTextIndent3"/>
        <w:spacing w:lineRule="auto" w:line="240" w:before="120" w:after="120"/>
        <w:ind w:left="720" w:hanging="0"/>
        <w:jc w:val="both"/>
        <w:rPr/>
      </w:pPr>
      <w:r>
        <w:rPr>
          <w:i/>
          <w:iCs/>
          <w:lang w:val="pt-BR"/>
        </w:rPr>
        <w:t xml:space="preserve">No caso das universidades públicas, o professorado tem meios adicionais com os quais pode resistir a ataques no sentido da adoção de mudanças radicais e perda do emprego: a idéia da universidade como um bastião de continuidade e tradição necessário e apropriado; a tradição de liberdade acadêmica; e o exército de estudantes presentes, passados e potenciais, em sua maioria bem articulados.... Ainda que as universidades públicas resistam às mudanças radicais, elas não são imunes a perda de grande soma de recursos públicos </w:t>
      </w:r>
      <w:r>
        <w:rPr>
          <w:lang w:val="pt-BR"/>
        </w:rPr>
        <w:t xml:space="preserve">(Johnstone, Arora and Experton, p.22-23) … [a resistência da universidade – podendo sobreviver ou continuar funcionando com classes com maior número e alunos, com professores com salários mais baixos ou em tempo parcial] </w:t>
      </w:r>
      <w:r>
        <w:rPr>
          <w:i/>
          <w:iCs/>
          <w:lang w:val="pt-BR"/>
        </w:rPr>
        <w:t xml:space="preserve">– “pode ser de fato o seu maior inimigo”  </w:t>
      </w:r>
      <w:r>
        <w:rPr>
          <w:lang w:val="pt-BR"/>
        </w:rPr>
        <w:t>(Johnstone, Arora and Experton p.23).</w:t>
      </w:r>
    </w:p>
    <w:p>
      <w:pPr>
        <w:pStyle w:val="BodyTextIndent3"/>
        <w:spacing w:lineRule="auto" w:line="240" w:before="120" w:after="120"/>
        <w:jc w:val="both"/>
        <w:rPr>
          <w:lang w:val="pt-BR"/>
        </w:rPr>
      </w:pPr>
      <w:r>
        <w:rPr>
          <w:lang w:val="pt-BR"/>
        </w:rPr>
        <w:t xml:space="preserve">Tendo em vista essas idéias defendidas pelo pessoal do Banco Mundial, as dificuldades e pressões para a aprovação do documento final da Conferência Mundial, principalmente na área de financiamento, foram enormes. O então Diretor da Divisão de Ensino Superior da UNESCO e Coordenador da Conferência, assim expressou as dificuldades vivenciadas: </w:t>
      </w:r>
    </w:p>
    <w:p>
      <w:pPr>
        <w:pStyle w:val="BodyTextIndent3"/>
        <w:spacing w:lineRule="auto" w:line="240" w:before="120" w:after="120"/>
        <w:ind w:left="720" w:hanging="0"/>
        <w:jc w:val="both"/>
        <w:rPr/>
      </w:pPr>
      <w:r>
        <w:rPr>
          <w:i/>
          <w:iCs/>
          <w:lang w:val="pt-BR"/>
        </w:rPr>
        <w:t>“</w:t>
      </w:r>
      <w:r>
        <w:rPr>
          <w:i/>
          <w:iCs/>
          <w:lang w:val="pt-BR"/>
        </w:rPr>
        <w:t xml:space="preserve">As manobras para incluir artigos favoráveis a instituição da cobrança de mensalidades para o ensino superior foram engenhosos e constantes. A posição do Banco Mundial era clara. Os representantes do Banco participaram ativamente durante a preparação da Conferência Mundial, e, em Paris, fizeram apresentações nas sessões plenárias, seus especialistas participaram das sessões temáticas e das comissões, assim como  organizaram e distribuiram seu documento.... O texto final da Declaração [na área de financiamento]  foi certamente um ponto difícil. </w:t>
      </w:r>
      <w:r>
        <w:rPr>
          <w:lang w:val="pt-BR"/>
        </w:rPr>
        <w:t>(Dias, 2001, p.33-34)</w:t>
      </w:r>
    </w:p>
    <w:p>
      <w:pPr>
        <w:pStyle w:val="BodyText2"/>
        <w:spacing w:before="120" w:after="120"/>
        <w:ind w:firstLine="720"/>
        <w:jc w:val="both"/>
        <w:rPr/>
      </w:pPr>
      <w:r>
        <w:rPr/>
        <w:t>Em 1999 o Banco Mundial também criou um novo serviço chamado EdInvest (Education Investment).. O EdInvest reforça o discurso da falta de recursos financeiros por parte do  governo para expandir ou até poder oferecer educação para todos e em  diferentes níveis. Assim, este “serviço” do Banco do Mundial defende a idéia de que essa tarefa seria melhor realizada pelo setor privado, que estaria disposto a assumir esse novo negócio educacional.</w:t>
      </w:r>
    </w:p>
    <w:p>
      <w:pPr>
        <w:pStyle w:val="BodyText2"/>
        <w:spacing w:before="120" w:after="120"/>
        <w:ind w:left="720" w:hanging="0"/>
        <w:jc w:val="both"/>
        <w:rPr/>
      </w:pPr>
      <w:r>
        <w:rPr>
          <w:i/>
          <w:iCs/>
        </w:rPr>
        <w:t>A habilidade financeira dos governos para expandir e melhorar educação é limitada. Ao mesmo tempo, o interesse do setor privado em investir em educação está crescendo. Hoje, muitos países em desenvolvimento dão boas-vindas ao investimento estrangeiro em educação, especialmente quando este traz tecnologias inovadoras e novos enfoques. Os investimentos do setor privado em educação estão crescendo em todas as regiões do mundo, especialmente nos países de baixa-renda</w:t>
      </w:r>
      <w:r>
        <w:rPr/>
        <w:t xml:space="preserve">. (EdInvest, 1999). </w:t>
      </w:r>
    </w:p>
    <w:p>
      <w:pPr>
        <w:pStyle w:val="BodyText2"/>
        <w:spacing w:before="120" w:after="120"/>
        <w:ind w:firstLine="720"/>
        <w:jc w:val="both"/>
        <w:rPr/>
      </w:pPr>
      <w:r>
        <w:rPr/>
        <w:t xml:space="preserve">Mais do que nunca, a educação deixa de ser tratada como um direito humano e social; mas sim como uma simples mercadoria, contando com o apoio financeiro e ideológico das instituições multilaterais, através dos esforços conjuntos da Corporação Financeira Internacional (IFC) e do EdInvest, como pode ser visto nas citações a seguir: </w:t>
      </w:r>
    </w:p>
    <w:p>
      <w:pPr>
        <w:pStyle w:val="BodyText2"/>
        <w:spacing w:before="120" w:after="120"/>
        <w:ind w:left="720" w:hanging="0"/>
        <w:jc w:val="both"/>
        <w:rPr>
          <w:i/>
          <w:i/>
          <w:iCs/>
        </w:rPr>
      </w:pPr>
      <w:r>
        <w:rPr>
          <w:i/>
          <w:iCs/>
        </w:rPr>
        <w:t>Quem se beneficiará do EDINVEST? Empresas de educação que exploram oportunidades de investimento globais; Escolas e instituições de treinamento que procuram por investidores; Corporações, inclusive firmas de tecnologia, que almejam aumentar sua presença nos países em desenvolvimento; organizações não-governamentais; bancos internacionais; [e] outros investidores.</w:t>
      </w:r>
    </w:p>
    <w:p>
      <w:pPr>
        <w:pStyle w:val="TextBody"/>
        <w:spacing w:before="120" w:after="120"/>
        <w:ind w:firstLine="720"/>
        <w:rPr/>
      </w:pPr>
      <w:r>
        <w:rPr/>
        <w:t>O último documento de política educacional geral do Banco (World Bank, 1999) se coaduna com essa proposta do Edinvest.</w:t>
      </w:r>
    </w:p>
    <w:p>
      <w:pPr>
        <w:pStyle w:val="Normal"/>
        <w:spacing w:before="120" w:after="120"/>
        <w:ind w:firstLine="720"/>
        <w:jc w:val="both"/>
        <w:rPr>
          <w:lang w:val="pt-BR"/>
        </w:rPr>
      </w:pPr>
      <w:r>
        <w:rPr>
          <w:lang w:val="pt-BR"/>
        </w:rPr>
        <w:t xml:space="preserve">Enquanto que o documento anterior de política educacional do Banco Mundial baseou-se numa perspectiva mais financeira de redução custos (World Bank, 1995), o documento de 1999 traz um enfoque extremamente comercial. O “novo” documento não é tão preocupado com  análises de custo benefício e/ou com a melhoria da capacidade administrativa governamental. Embora esses assuntos ainda sejam considerados importantes, o principal objetivo parece ser o de ajudar a abrir o setor educacional como uma nova opção de investimento para firmas privadas/ comerciais com interesse na área de educação. O documento continua endossando a ênfase anterior em relação à educação básica, assim como também advoga uma oferta pelo mercado para os níveis ulteriores de educação, o treinamento de professores ao invés de formação, o uso de novas tecnologias como principal instrumento para a reforma curricular, etc. </w:t>
      </w:r>
    </w:p>
    <w:p>
      <w:pPr>
        <w:pStyle w:val="Normal"/>
        <w:spacing w:before="120" w:after="120"/>
        <w:ind w:firstLine="720"/>
        <w:jc w:val="both"/>
        <w:rPr>
          <w:lang w:val="pt-BR"/>
        </w:rPr>
      </w:pPr>
      <w:r>
        <w:rPr>
          <w:lang w:val="pt-BR"/>
        </w:rPr>
        <w:t xml:space="preserve">Assim o documento propõe que deve haver um sistema competitivo de educação secundária e terciária (World Bank, 1999, iii). Quanto à formação dos professores, o doucmento se refere “a um efetivo treinamento de professores”,  só que este parece ser definido como educação à distância e usando a Internet. Realmente, o Banco menciona três locais que apóiam a idéia de usar a tecnologia para reduzir os custos educacionais e o treinamento de professores. Isso é o que chamam </w:t>
      </w:r>
      <w:r>
        <w:rPr>
          <w:u w:val="single"/>
          <w:lang w:val="pt-BR"/>
        </w:rPr>
        <w:t>de “entrega inovadora</w:t>
      </w:r>
      <w:r>
        <w:rPr>
          <w:lang w:val="pt-BR"/>
        </w:rPr>
        <w:t>” e os locais são &lt;www.worldbank.org/depweb&gt;, &lt;www.globaldistancelearning.com&gt; e &lt;www.worldbank.</w:t>
      </w:r>
      <w:r>
        <w:rPr>
          <w:color w:val="000000"/>
          <w:lang w:val="pt-BR"/>
        </w:rPr>
        <w:t xml:space="preserve"> </w:t>
      </w:r>
      <w:r>
        <w:rPr>
          <w:rStyle w:val="Hyperlink"/>
          <w:color w:val="000000"/>
          <w:u w:val="none"/>
          <w:lang w:val="pt-BR"/>
        </w:rPr>
        <w:t xml:space="preserve">org/worldlinks&gt; </w:t>
      </w:r>
    </w:p>
    <w:p>
      <w:pPr>
        <w:pStyle w:val="BodyText2"/>
        <w:spacing w:before="120" w:after="120"/>
        <w:ind w:firstLine="720"/>
        <w:jc w:val="both"/>
        <w:rPr/>
      </w:pPr>
      <w:r>
        <w:rPr/>
        <w:t xml:space="preserve"> </w:t>
      </w:r>
      <w:r>
        <w:rPr/>
        <w:t xml:space="preserve">Fora essa ênfase em educação à distância o documento lista as principais áreas de reforma sistêmica que o Banco irá apoiar: 1) Padronização do conhecimento a ser alcançado (Standards), currículo e avaliação de resultados; 2) Gestão e descentralização; e 3) os provedores e financiadores não-governamentais. Tal apoio foi mencionado como se segue: </w:t>
      </w:r>
    </w:p>
    <w:p>
      <w:pPr>
        <w:pStyle w:val="Normal"/>
        <w:spacing w:before="120" w:after="120"/>
        <w:ind w:left="720" w:hanging="0"/>
        <w:jc w:val="both"/>
        <w:rPr/>
      </w:pPr>
      <w:r>
        <w:rPr>
          <w:i/>
          <w:iCs/>
          <w:lang w:val="pt-BR"/>
        </w:rPr>
        <w:t xml:space="preserve">[E]ncorajar os países em desenvolvimento para estabelecer padrões sobre o quê os estudantes deveriam saber…, desenvolver um bom sistema de avaliação nacional, desenvolver cursos de treinamento para os formuladores de políticas públicas e para o pessoal de agência sobre o que funciona e o que não funciona e  como implementar </w:t>
      </w:r>
      <w:r>
        <w:rPr>
          <w:i/>
          <w:iCs/>
          <w:u w:val="single"/>
          <w:lang w:val="pt-BR"/>
        </w:rPr>
        <w:t>reformas…. [Para incentivar essa meta] o Banco colocará a disposição ex-ministros de educação e outros funcionário de alto-escalão, estudos detalhados de casos de países com experiências bem-sucedidas, um website que caracteriza pesquisa global em reforma de educação</w:t>
      </w:r>
      <w:r>
        <w:rPr>
          <w:i/>
          <w:iCs/>
          <w:lang w:val="pt-BR"/>
        </w:rPr>
        <w:t>….. [Relativo a provedores fora do governo] o Banco criará um intercâmbio de informações via  Internet, enfatizando as oportunidades de investimento em educação em países-clientes (www.worldbank.org/edinvest).</w:t>
      </w:r>
      <w:r>
        <w:rPr>
          <w:lang w:val="pt-BR"/>
        </w:rPr>
        <w:t xml:space="preserve"> </w:t>
      </w:r>
      <w:r>
        <w:rPr/>
        <w:t>(World Bank, 1999, May, ix-x).</w:t>
      </w:r>
    </w:p>
    <w:p>
      <w:pPr>
        <w:pStyle w:val="BodyText2"/>
        <w:spacing w:before="120" w:after="120"/>
        <w:ind w:firstLine="720"/>
        <w:jc w:val="both"/>
        <w:rPr/>
      </w:pPr>
      <w:r>
        <w:rPr/>
        <w:t xml:space="preserve">Ao meu ver, essas áreas de  reforma contribuirão para reduzir o controle e a autonomia dos professores, estudantes, pais, escolas e comunidade sobre o trabalho acadêmico. Como uma conseqüência, o trabalho acadêmico poderá perder as referências – incipientes, mas crescentes—  que permitem sua vinculação com as realidades locais e com  o cotidiano das populações. Se criará, de fato, uma grande influência externa controlando o cotidiano das salas de aula, o quê deve ser ensinado, a que passo deve ser feito a fim de que possa ser medido, a um tempo específico, e através de um instrumento padronizado. </w:t>
      </w:r>
    </w:p>
    <w:p>
      <w:pPr>
        <w:pStyle w:val="Normal"/>
        <w:spacing w:before="120" w:after="120"/>
        <w:ind w:firstLine="720"/>
        <w:jc w:val="both"/>
        <w:rPr>
          <w:lang w:val="pt-BR"/>
        </w:rPr>
      </w:pPr>
      <w:r>
        <w:rPr>
          <w:lang w:val="pt-BR"/>
        </w:rPr>
        <w:t>Essas reformas também objetivam a venda de serviços; isso é o conselho educacional das “melhores” experiências. Outro objetivo importante é o de fomentar todas as formas de privatização, inclusive com o uso da filial e braço privatizante do Banco Mundial, a IFC.</w:t>
      </w:r>
    </w:p>
    <w:p>
      <w:pPr>
        <w:pStyle w:val="Normal"/>
        <w:spacing w:before="120" w:after="120"/>
        <w:ind w:firstLine="720"/>
        <w:jc w:val="both"/>
        <w:rPr>
          <w:lang w:val="pt-BR"/>
        </w:rPr>
      </w:pPr>
      <w:r>
        <w:rPr>
          <w:lang w:val="pt-BR"/>
        </w:rPr>
        <w:t xml:space="preserve">Reforçando as alegações de reduzidos recursos e de má gestão por parte dos governos, o documento “Estratégia do Setor Educacional” (World Bank, 1999) advoga a transferência de recursos públicos para as instituições privadas, assim como a idéia de que as famílias e as comunidades deveriam arcar com uma maior parte dos custos educacionais. </w:t>
      </w:r>
    </w:p>
    <w:p>
      <w:pPr>
        <w:pStyle w:val="Normal"/>
        <w:spacing w:before="120" w:after="120"/>
        <w:ind w:firstLine="720"/>
        <w:jc w:val="both"/>
        <w:rPr>
          <w:lang w:val="pt-BR"/>
        </w:rPr>
      </w:pPr>
      <w:r>
        <w:rPr>
          <w:lang w:val="pt-BR"/>
        </w:rPr>
        <w:t>Embora no documento haja o reconhecimento de que o crescimento de matrícula a baixos custos e em cursos de baixa qualidade e  com professores treinados em cursos rápidos, tal qual  previamente defendidos pelo Banco Mundial, não gerou bons resultados, o papel dos projetos e dos “conselhos” do Banco Mundial não são mencionados, assim como os aspectos relacionados com o comércio internacional, os mercados financeiros, o meio- ambiente, político mundial e econômica. Pelo contrário, problemas internos tais como falta de inovação, de capacidade administrativa e de recursos continuaram sendo apontados como os grandes culpados pelos problemas dos países, incluindo as disparidades educacionais:</w:t>
      </w:r>
    </w:p>
    <w:p>
      <w:pPr>
        <w:pStyle w:val="Normal"/>
        <w:spacing w:before="120" w:after="120"/>
        <w:ind w:left="720" w:hanging="0"/>
        <w:jc w:val="both"/>
        <w:rPr/>
      </w:pPr>
      <w:r>
        <w:rPr>
          <w:i/>
          <w:iCs/>
          <w:lang w:val="pt-BR"/>
        </w:rPr>
        <w:t>Desiqualdades persistem e certas grupos—especialmente minorias, mulheres e os pobres – são dieproporcionalmente excluídos. As taxas de evasão são altas em muitas regiões, fazendo com que só dois terços das crianças que começam escola, atinjam o quinto grau. Muitas crianças estão recebendo ensino de baixa qualidade, baseado em um currículo antiquado e inadequado. O resultado é a obtenção de baixa pontuação em testes e a existência de diplomados desempregados, com habilidades erradas</w:t>
      </w:r>
      <w:r>
        <w:rPr>
          <w:lang w:val="pt-BR"/>
        </w:rPr>
        <w:t xml:space="preserve"> (World Bank, 1999, May, vii).</w:t>
      </w:r>
    </w:p>
    <w:p>
      <w:pPr>
        <w:pStyle w:val="Normal"/>
        <w:spacing w:before="120" w:after="120"/>
        <w:ind w:firstLine="720"/>
        <w:jc w:val="both"/>
        <w:rPr/>
      </w:pPr>
      <w:r>
        <w:rPr>
          <w:lang w:val="pt-BR"/>
        </w:rPr>
        <w:t xml:space="preserve">Outra tendência que o documento reforça é uma visão fragmentada da educação, tal qual a de “desenvolvimento”, em termos de fases ou passos graduais. Apesar do documento expressar que é necessário escutar o " cliente, "ao mesmo tempo estabelece passos a serem seguidos por países ou regiões. A idéia por trás desses “passos graduais” é a de que os países têm que começar com a educação básica e só devem ir adiante quando esse nível estiver universalizado. </w:t>
      </w:r>
      <w:r>
        <w:rPr>
          <w:u w:val="single"/>
          <w:lang w:val="pt-BR"/>
        </w:rPr>
        <w:t>Muitos países e trabalhadores lutaram – e continuam lutando – por uma educação de qualidade para todos e em todos os níveis, como um direito humano e social.</w:t>
      </w:r>
      <w:r>
        <w:rPr>
          <w:lang w:val="pt-BR"/>
        </w:rPr>
        <w:t xml:space="preserve"> Assim, o desejado e a estratégia por eles, certamente não é a educação através de “passos”, limitando a oferta por níveis, mas, concomitantemente, e na medida do possível, a oferta em todos os níveis. Porém, ofertar todos os níveis educacionais, demanda não só mais tempo, como muitos mais recursos. E aí vem a questão que o Banco deseja evitar: a de que recursos existem. Só que estes estão cada vez mais concentrados nas mãos de uns poucos, que continuam prescrevendo cortes adicionais e medidas de severidade fiscal e administrativa.</w:t>
      </w:r>
    </w:p>
    <w:p>
      <w:pPr>
        <w:pStyle w:val="Normal"/>
        <w:spacing w:before="120" w:after="120"/>
        <w:ind w:firstLine="720"/>
        <w:jc w:val="both"/>
        <w:rPr>
          <w:lang w:val="pt-BR"/>
        </w:rPr>
      </w:pPr>
      <w:r>
        <w:rPr>
          <w:lang w:val="pt-BR"/>
        </w:rPr>
        <w:t>Pela proposta educacional do Banco Mundial, a capacidade de produção nacional de cada país não deverá existir ou se desenvolver por completo, mas só a um nível mínimo ou em áreas que possam ter uma " vantagem comparativa”. Como resultado, os países mais pobres nunca poderão ter uma tecnologia avançada ou pensar em desenvolver uma ciência e tecnologias, assim como produtos e pensar próprios, relacionados com seu ambiente social, cultural, geográfico, religioso, étnico e político.</w:t>
      </w:r>
    </w:p>
    <w:p>
      <w:pPr>
        <w:pStyle w:val="Normal"/>
        <w:spacing w:before="120" w:after="120"/>
        <w:ind w:firstLine="720"/>
        <w:jc w:val="both"/>
        <w:rPr>
          <w:lang w:val="pt-BR"/>
        </w:rPr>
      </w:pPr>
      <w:r>
        <w:rPr>
          <w:lang w:val="pt-BR"/>
        </w:rPr>
        <w:t>Se os países mais pobres só puderem vir a ter projetos aprovados pelos “passos” definidos pelo Banco, eles precisarão importar— ou esperar pelo “serviço” de entrega para trazer – um pacote educacional completo, caro e descontextualizado, incluindo, como mencionou o documento de política educacional do Banco, ministros da Educação. Isto significa, que a capacidade local para criar e propor currículos, cursos, avaliação (e não testes ou medidas) baseados na realidade local será bastante afetada, certamente criando mais dependência e uniformidade.</w:t>
      </w:r>
    </w:p>
    <w:p>
      <w:pPr>
        <w:pStyle w:val="Normal"/>
        <w:spacing w:before="120" w:after="120"/>
        <w:ind w:firstLine="720"/>
        <w:jc w:val="both"/>
        <w:rPr/>
      </w:pPr>
      <w:r>
        <w:rPr>
          <w:lang w:val="pt-BR"/>
        </w:rPr>
        <w:t xml:space="preserve">Não é esta uma boa estratégia para incentivar  uma visão “financeira / empresarial” para a área da educação, tratando-a como um artigo novo no mercado comercial?  Não seria o proposto </w:t>
      </w:r>
      <w:r>
        <w:rPr>
          <w:b/>
          <w:bCs/>
          <w:lang w:val="pt-BR"/>
        </w:rPr>
        <w:t>“</w:t>
      </w:r>
      <w:r>
        <w:rPr>
          <w:u w:val="single"/>
          <w:lang w:val="pt-BR"/>
        </w:rPr>
        <w:t>Banco do Conhecimento”</w:t>
      </w:r>
      <w:r>
        <w:rPr>
          <w:lang w:val="pt-BR"/>
        </w:rPr>
        <w:t xml:space="preserve"> um ator importante nessa “nova” perspectiva? Não está o Banco pronto para vender as “lições da experiência,” os “bons projetos ?”  O documento do Banco Mundial explicitou que: </w:t>
      </w:r>
    </w:p>
    <w:p>
      <w:pPr>
        <w:pStyle w:val="Normal"/>
        <w:spacing w:before="120" w:after="120"/>
        <w:ind w:left="720" w:hanging="0"/>
        <w:jc w:val="both"/>
        <w:rPr/>
      </w:pPr>
      <w:r>
        <w:rPr>
          <w:i/>
          <w:iCs/>
          <w:lang w:val="pt-BR"/>
        </w:rPr>
        <w:t>Outra meta estratégica importante é a de continuar construindo o Sistema de Administração do Conhecimento Educacional [EKMS- Education Knowledge Management System], ajudando a fortalecer o papel do Banco como uma instituição de conhecimento, capaz de gerar, sintetizar, disseminar e compartilhar o conhecimento global para adquirir resultados locais e prover conselho de alta qualidade para os clientes.</w:t>
      </w:r>
      <w:r>
        <w:rPr>
          <w:lang w:val="pt-BR"/>
        </w:rPr>
        <w:t xml:space="preserve"> (Banco mundial, 1999, x)  (consultas on-line e em tempo real)</w:t>
      </w:r>
    </w:p>
    <w:p>
      <w:pPr>
        <w:pStyle w:val="Normal"/>
        <w:spacing w:before="120" w:after="120"/>
        <w:ind w:firstLine="720"/>
        <w:jc w:val="both"/>
        <w:rPr>
          <w:lang w:val="pt-BR"/>
        </w:rPr>
      </w:pPr>
      <w:r>
        <w:rPr>
          <w:lang w:val="pt-BR"/>
        </w:rPr>
        <w:t>O EKMS só provê conhecimento fragmentário; o que o caracteriza como um fornecedor de conhecimentos parciais para um mercado mundial, com  entrega rápida “de serviços de venda/consulta de conhecimento.” Esse é o tipo de conhecimento disponível.  Relatórios completos, estudos mais profundos, banco de dados ou textos de autores e instituições com perspectivas diferentes— não são oferecidos ou sequer mencionados nesse “Banco de conhecimento global”.  De fato, como o nome EKMS expressa, ele é um sistema de administração; e administração implica controle e seleção, o que é muito distinto de um banco de dados público, amplo, acessível e aberto a todos, como por exemplo, o acervo da Biblioteca Nacional, de outras tantas bibliotecas estaduais, municipais, etc, assim como de livrarias, com vasta gama de autores, editores de todas as tendências e nacionalidades.</w:t>
      </w:r>
    </w:p>
    <w:p>
      <w:pPr>
        <w:pStyle w:val="Normal"/>
        <w:spacing w:before="120" w:after="120"/>
        <w:ind w:firstLine="720"/>
        <w:jc w:val="both"/>
        <w:rPr>
          <w:lang w:val="pt-BR"/>
        </w:rPr>
      </w:pPr>
      <w:r>
        <w:rPr>
          <w:lang w:val="pt-BR"/>
        </w:rPr>
        <w:t xml:space="preserve">Em resumo, em termos de perspectivas de políticas educacionais parece estar havendo, por parte do Banco Mundial, uma mudança na ênfase anterior calcada na responsabilidade do setor público e baseado em análises de custo-benefício, para um enfoque mais varejista/mercadológico/comercial no qual a educação é negociada como um novo artigo no mercado de serviços privados. </w:t>
      </w:r>
    </w:p>
    <w:p>
      <w:pPr>
        <w:pStyle w:val="Normal"/>
        <w:spacing w:before="120" w:after="120"/>
        <w:ind w:firstLine="720"/>
        <w:jc w:val="both"/>
        <w:rPr>
          <w:lang w:val="pt-BR"/>
        </w:rPr>
      </w:pPr>
      <w:r>
        <w:rPr>
          <w:lang w:val="pt-BR"/>
        </w:rPr>
        <w:t>O documento “Estratégia para o setor educacional” também deve ser lido em conjunto com algumas discussões on-line, coordenadas pelo Banco Mundial, desde 1998 tais como: “Intellectual property rights”  (direitos sobre propriedade intelectual) em abril e maio de 1998 (World Bank, 1998, April/May); “Information, knowledge and development” (informção, conhecimento e desenvolvimento) em fevereiro e março de 1999 (World Bank, 1999, February/March)  e “attacking poverty” (atacando a pobreza), também com uma primeira etapa em fevereiro de 1999 (World Bank, 1999, February).</w:t>
      </w:r>
    </w:p>
    <w:p>
      <w:pPr>
        <w:pStyle w:val="Normal"/>
        <w:spacing w:before="120" w:after="120"/>
        <w:ind w:firstLine="720"/>
        <w:jc w:val="both"/>
        <w:rPr>
          <w:lang w:val="pt-BR"/>
        </w:rPr>
      </w:pPr>
      <w:r>
        <w:rPr>
          <w:lang w:val="pt-BR"/>
        </w:rPr>
        <w:t xml:space="preserve">Tais discussões revelam, em resumo, o temor que os grupos mais ricos têm quanto ao perigo crescente da  expansão de um clima de instabilidade em decorrência do aumento da pobreza. Desvelam ainda o interesse destes mesmos grupos em usar, apropriar ou controlar a biodiversidade existente no terceiro mundo, referindo-se a ela como “nossos recursos  a serem compartilhados”, tais como a água. Contudo, ratificam seu interesse e disposição em termos de fomentar a apropriação privada do conhecimento. Além disso, tais dicussões deixam claro que o Banco Mundial e seus aliados também querem transferir aos pobres a responsabilidade de serem capazes de sobreviver com pequenas quantias de recursos e reduzidos apoio governamental e serviços. Consequentemente, para os pobres, a necessidade declarada  é a de prover micro-créditos e redes de serviços básicos (ou mínimos?), enquanto que para os ricos, continuam assegurados a circulação livre e a alta remuneração para capital financeiro, as isenções de impostos, os esquemas de impostos regressivos, a oferta de terrenos para a instalação de indústrias/ grandes conglomerados comerciais, a  evasão em paraísos fiscais ou através do  uso de truques contábeis, como o comércio intra-firmas. </w:t>
      </w:r>
    </w:p>
    <w:p>
      <w:pPr>
        <w:pStyle w:val="BodyText2"/>
        <w:spacing w:before="120" w:after="120"/>
        <w:ind w:firstLine="720"/>
        <w:jc w:val="both"/>
        <w:rPr/>
      </w:pPr>
      <w:r>
        <w:rPr/>
        <w:t xml:space="preserve">Seguindo raciocínio semelhante, o documento de política educacional do Banco Mundial de  1999 não defende mudanças estruturais substanciais, a fim de  reduzir a pobreza crescente ou apartheid econômico e social no mundo. De fato, o documento reabilita sua fé de que a educação é o único modo para tirar “os pobres da pobreza”: </w:t>
      </w:r>
    </w:p>
    <w:p>
      <w:pPr>
        <w:pStyle w:val="Normal"/>
        <w:spacing w:before="120" w:after="120"/>
        <w:ind w:left="720" w:hanging="0"/>
        <w:jc w:val="both"/>
        <w:rPr/>
      </w:pPr>
      <w:r>
        <w:rPr>
          <w:i/>
          <w:iCs/>
          <w:lang w:val="pt-BR"/>
        </w:rPr>
        <w:t>A educação determinará que tem as chaves dos tesouros que o mundo pode fornecer. Isso é particularmente importante para os mais pobres, que têm que confiar no seu capital humano como o principal, se não o único, meio para escapar da pobreza</w:t>
      </w:r>
      <w:r>
        <w:rPr>
          <w:lang w:val="pt-BR"/>
        </w:rPr>
        <w:t xml:space="preserve"> (World Bank, 1999, May, p.1) </w:t>
      </w:r>
    </w:p>
    <w:p>
      <w:pPr>
        <w:pStyle w:val="BodyText2"/>
        <w:spacing w:before="120" w:after="120"/>
        <w:ind w:firstLine="720"/>
        <w:jc w:val="both"/>
        <w:rPr/>
      </w:pPr>
      <w:r>
        <w:rPr/>
        <w:t xml:space="preserve">Além disso, esse documento de política educacional do Banco parece ignorar o crescimento dos “sem-teto” e das famílias e crianças que moram nas ruas; só há educação para “as famílias”. E o que fazer sobre esses sem-teto; os mais pobres dos pobres, os mais excluídos e marginalizados na sociedade? </w:t>
      </w:r>
    </w:p>
    <w:p>
      <w:pPr>
        <w:pStyle w:val="Normal"/>
        <w:spacing w:before="120" w:after="120"/>
        <w:ind w:firstLine="720"/>
        <w:jc w:val="both"/>
        <w:rPr>
          <w:lang w:val="pt-BR"/>
        </w:rPr>
      </w:pPr>
      <w:r>
        <w:rPr>
          <w:lang w:val="pt-BR"/>
        </w:rPr>
        <w:t>É notória a falta de uma perspectiva histórica no documento de 99. Tal  perspectiva histórica não pode ser confundida com análises macro-econômicas ou série estatísticas apresentadas fora de um contexto global/nacional, como é costumeiro em algumas análises e exemplos mencionados pelo Banco.</w:t>
      </w:r>
    </w:p>
    <w:p>
      <w:pPr>
        <w:pStyle w:val="Normal"/>
        <w:spacing w:before="120" w:after="120"/>
        <w:ind w:firstLine="720"/>
        <w:jc w:val="both"/>
        <w:rPr>
          <w:lang w:val="pt-BR"/>
        </w:rPr>
      </w:pPr>
      <w:r>
        <w:rPr>
          <w:lang w:val="pt-BR"/>
        </w:rPr>
        <w:t xml:space="preserve"> </w:t>
      </w:r>
      <w:r>
        <w:rPr>
          <w:lang w:val="pt-BR"/>
        </w:rPr>
        <w:t xml:space="preserve">O que está faltando é levar em conta a perspectiva e as experiências próprias dos países em lidar  com seus problemas; é um conhecimento sobre pesquisa e estudos locais; é um diálogo real; é um interesse e uma postura humilde em aprender e não em impor e vender “lições de experiência,” advindas de um ambiente social e cultural distinto. O que está faltando são recursos financeiros, porque a maioria dos países tem a capacidade e perspectiva sobre o que eles precisam, como, por exemplo, um apoio financeiro para prosseguir e desenvolver a pesquisa e experimentação, e não de um “sábio” Banco do conhecimento, ávido para vender serviços. </w:t>
      </w:r>
    </w:p>
    <w:p>
      <w:pPr>
        <w:pStyle w:val="Normal"/>
        <w:spacing w:before="120" w:after="120"/>
        <w:ind w:firstLine="720"/>
        <w:jc w:val="both"/>
        <w:rPr>
          <w:lang w:val="pt-BR"/>
        </w:rPr>
      </w:pPr>
      <w:r>
        <w:rPr>
          <w:lang w:val="pt-BR"/>
        </w:rPr>
        <w:t>Igualmente, não há uma palavra mencionada sobre o processo de acumulação prévia – quer dizer, como países ricos ficaram ricos; não há uma palavra sobre como o modelo de “desenvolvimento” baseado na industrialização/teorias da modernização vem por anos contribuindo para a criação pobreza, a destruição do meio- ambiente e o apoio às estratégias de enriquecimento dos mais ricos (grupos nacionais e internacionais) através da construção de aeroportos, usinas hidroelétricas, represas, assim como vendendo produtos, consultores, etc. Não há uma palavra sobre a existência e permanência de condições injustas de comércio, com o estabelecimento de cotas / tarifas sobre produtos primários, quando os países pobres e em desenvolvimento são os principais produtores, quando não outras sanções e bloqueios comerciais.</w:t>
      </w:r>
    </w:p>
    <w:p>
      <w:pPr>
        <w:pStyle w:val="Normal"/>
        <w:spacing w:before="120" w:after="120"/>
        <w:ind w:firstLine="720"/>
        <w:jc w:val="both"/>
        <w:rPr>
          <w:lang w:val="pt-BR"/>
        </w:rPr>
      </w:pPr>
      <w:r>
        <w:rPr>
          <w:lang w:val="pt-BR"/>
        </w:rPr>
        <w:t xml:space="preserve">Não há uma palavra sobre a necessidade da reciclagem de petrodólares e a ampliação das dívidas externas, assim como  o aumento exorbitante das taxas de juros, contribuindo para a explosão da dívida, no final dos anos 1970s e início dos anos 80s. Não há uma palavra sobre a concessão dos “empréstimos para ajuste estrutural” (SALs – Structural Adjustment Loans) e o processo de transferência de vultosa soma de recursos financeiras  durante os anos 80, a chamada ‘década perdida’, quando os países mais pobres e em desenvolvimento transferiram aos países ricos  o equivalente a seis Planos Marshall. (George, 1988). Também não há uma palavra sobre os “conselhos” do Banco Mundial indicando a necessidade dos países pobres e em desenvolvimento de voltarem sua  produção para as exportações e adotarem cortes nos seus orçamentos, afetando principalmente as áreas sociais e em detrimento da nutrição, saúde, educação e bem-estar de suas populações. Ao mesmo tempo em que medidas para ajudar a ampliar os benefícios dos ricos, tais como impostos regressivos, isenções de imposto para multinacionais, assim como evasão de impostos em paraísos fiscais, esquemas de empréstimos para salvar bancos privados foram considerados como bons para fomentar o desenvolvimento econômico dos países e reduzir suas dívidas. </w:t>
      </w:r>
    </w:p>
    <w:p>
      <w:pPr>
        <w:pStyle w:val="Normal"/>
        <w:spacing w:before="120" w:after="120"/>
        <w:ind w:firstLine="720"/>
        <w:jc w:val="both"/>
        <w:rPr>
          <w:lang w:val="pt-BR"/>
        </w:rPr>
      </w:pPr>
      <w:r>
        <w:rPr>
          <w:lang w:val="pt-BR"/>
        </w:rPr>
        <w:t xml:space="preserve">Não há uma palavra sobre a transformação das dívidas externas com bancos multinacionais privados em dívidas com instituições multilaterais, o que foi feito através dos ajustes estruturais, que possibilitaram aos bancos privados multinacionais receber de volta o dinheiro que emprestaram em empréstimos dúbios, enquanto os países devedores viram seus débitos crescendo apesar de terem pagos uma grande quantia. Como resultado os países endividados ficaram mais dependentes das instituições de desenvolvimento multilaterais bancárias, que puderam passar a utilizar a dívida como instrumento de pressão para assegurar o desenvolvimento de projetos e visões específicos. Também não há uma palavra sobre os esquemas de troca da dívida (debt for equity swap) ajudando na privatização de empresas e serviços público nacionais, a  um preço mais barato, e gerando a desnacionalização e criando a perspectiva de desequilíbrio fiscal  futuro, devido a ocorrência de permanente transferência de recursos. </w:t>
      </w:r>
    </w:p>
    <w:p>
      <w:pPr>
        <w:pStyle w:val="Normal"/>
        <w:spacing w:before="120" w:after="120"/>
        <w:ind w:firstLine="720"/>
        <w:jc w:val="both"/>
        <w:rPr>
          <w:lang w:val="pt-BR"/>
        </w:rPr>
      </w:pPr>
      <w:r>
        <w:rPr>
          <w:lang w:val="pt-BR"/>
        </w:rPr>
        <w:t xml:space="preserve">Também não há uma palavra sobre os efeitos das pressões e sanções para a abertura dos mercados, levando a destruição de muitas empresas nacionais/ negócios locais, assim como ao desemprego generalizado e ao aumento da dependência na provisão de alimentos da cesta básica. Finalmente, não há uma palavra sobre as conseqüências de se seguir a solução “única”, apresentada como o modo para alcançar o desenvolvimento baseado na idéia de “vantagem comparativa,” o que está gerando uma exploração mais intensa do meio-ambiente causando a expulsão/remoção das pessoas de suas terras, a destruição do meio-ambiente, a contaminação das águas e a poluição do ar, assim como também a extinção de espécie nativas. Em resumo, essa vantagem comparativa está criando mais dependência, pobreza e pondo em risco a vida em nosso planeta. </w:t>
      </w:r>
    </w:p>
    <w:p>
      <w:pPr>
        <w:pStyle w:val="Normal"/>
        <w:spacing w:before="120" w:after="120"/>
        <w:ind w:firstLine="720"/>
        <w:jc w:val="both"/>
        <w:rPr>
          <w:lang w:val="pt-BR"/>
        </w:rPr>
      </w:pPr>
      <w:r>
        <w:rPr>
          <w:lang w:val="pt-BR"/>
        </w:rPr>
        <w:t xml:space="preserve">Se todos esses recursos naturais, capacidade nacional e recursos financeiros enviados para o exterior ou novos empréstimos sem condicionalidades estivessem  disponíveis, haveria recursos suficientes para promover um desenvolvimento autêntico e integrado: social, econômico, cultural, tecnológico e político. Porém, agora os países estão financeiramente mais dependentes do que nunca.  </w:t>
      </w:r>
    </w:p>
    <w:p>
      <w:pPr>
        <w:pStyle w:val="Normal"/>
        <w:spacing w:before="120" w:after="120"/>
        <w:ind w:firstLine="720"/>
        <w:jc w:val="both"/>
        <w:rPr>
          <w:lang w:val="pt-BR"/>
        </w:rPr>
      </w:pPr>
      <w:r>
        <w:rPr>
          <w:lang w:val="pt-BR"/>
        </w:rPr>
        <w:t xml:space="preserve">Baseado no documento de política educacional do Banco Mundial de 1999, assim como em outros documentos recentes aqui apresentados, parece que a área educacional irá atuar reforçando tal tendência à dependência. Realmente, parece que o objetivo principal é o de criar dependência intelectual e impor uma visão de mundo e solução unilateral, eliminando a possibilidade para o aparecimento de perspectivas alternativas. </w:t>
      </w:r>
    </w:p>
    <w:p>
      <w:pPr>
        <w:pStyle w:val="Normal"/>
        <w:spacing w:before="120" w:after="120"/>
        <w:ind w:firstLine="720"/>
        <w:jc w:val="both"/>
        <w:rPr/>
      </w:pPr>
      <w:r>
        <w:rPr>
          <w:lang w:val="pt-BR"/>
        </w:rPr>
        <w:t>Em resumo, o “</w:t>
      </w:r>
      <w:r>
        <w:rPr>
          <w:u w:val="single"/>
          <w:lang w:val="pt-BR"/>
        </w:rPr>
        <w:t>Banco de Administração de Conhecimento</w:t>
      </w:r>
      <w:r>
        <w:rPr>
          <w:lang w:val="pt-BR"/>
        </w:rPr>
        <w:t xml:space="preserve">” (The Knowledge Management Bank) e seu </w:t>
      </w:r>
      <w:r>
        <w:rPr>
          <w:u w:val="single"/>
          <w:lang w:val="pt-BR"/>
        </w:rPr>
        <w:t>“Sistema de Administração do Conhecimento</w:t>
      </w:r>
      <w:r>
        <w:rPr>
          <w:lang w:val="pt-BR"/>
        </w:rPr>
        <w:t xml:space="preserve">” (EKMS- Education Knowledge Management System) parecem ser uma tentativa para fomentar a comodificação/ mercantilização, esterilização e padronização do conhecimento. Portanto, constitui num sério perigo para a democracia, a  qual  certamente pressupõe diversidade e não homogeneidade. </w:t>
      </w:r>
    </w:p>
    <w:p>
      <w:pPr>
        <w:pStyle w:val="Normal"/>
        <w:spacing w:before="120" w:after="120"/>
        <w:ind w:firstLine="720"/>
        <w:jc w:val="both"/>
        <w:rPr/>
      </w:pPr>
      <w:r>
        <w:rPr>
          <w:lang w:val="pt-BR"/>
        </w:rPr>
        <w:t xml:space="preserve">Em </w:t>
      </w:r>
      <w:r>
        <w:rPr>
          <w:u w:val="single"/>
          <w:lang w:val="pt-BR"/>
        </w:rPr>
        <w:t>2000</w:t>
      </w:r>
      <w:r>
        <w:rPr>
          <w:lang w:val="pt-BR"/>
        </w:rPr>
        <w:t xml:space="preserve">, uma força-tarefa supostamente isenta criada pela UNESCO e pelo Banco Mundial, elaborou um </w:t>
      </w:r>
      <w:r>
        <w:rPr>
          <w:u w:val="single"/>
          <w:lang w:val="pt-BR"/>
        </w:rPr>
        <w:t>documento “conjunto” sobre o Ensino Superior</w:t>
      </w:r>
      <w:r>
        <w:rPr>
          <w:lang w:val="pt-BR"/>
        </w:rPr>
        <w:t xml:space="preserve">, intitulado </w:t>
      </w:r>
      <w:r>
        <w:rPr>
          <w:i/>
          <w:iCs/>
          <w:lang w:val="pt-BR"/>
        </w:rPr>
        <w:t>“Higher education in developing countries: peril and promises”</w:t>
      </w:r>
      <w:r>
        <w:rPr>
          <w:lang w:val="pt-BR"/>
        </w:rPr>
        <w:t xml:space="preserve"> (The Task Force on Higher Education and Society, 2000). A influência dos EUA e do Banco Mundial evidencia-se não só pela maioria dos integrantes, mas também pela metodologia e base téorica utilizada.</w:t>
      </w:r>
    </w:p>
    <w:p>
      <w:pPr>
        <w:pStyle w:val="Normal"/>
        <w:spacing w:before="120" w:after="120"/>
        <w:ind w:firstLine="720"/>
        <w:jc w:val="both"/>
        <w:rPr>
          <w:lang w:val="pt-BR"/>
        </w:rPr>
      </w:pPr>
      <w:r>
        <w:rPr>
          <w:lang w:val="pt-BR"/>
        </w:rPr>
        <w:t>A composição da Força-Tarefa se resumiu a 14 membros, dos seguintes países distintos:  África do Sul,  Estados Unidos, Paquistão, Palestina, Chile, Dinamarca, Brasil, França, Japão, Indonésia, Moçambique, Índia e Suécia.  Em sua maioria, eram ex- Ministros  de Estado em áreas como educação, planejamento, finanças e meio-ambiente.  O membro de nacionalidade brasileira, foi o Prof. José Goldemberg, ex-Reitor da USP  e ex- Ministro de Educação no Governo Collor.</w:t>
      </w:r>
    </w:p>
    <w:p>
      <w:pPr>
        <w:pStyle w:val="Normal"/>
        <w:spacing w:before="120" w:after="120"/>
        <w:ind w:firstLine="720"/>
        <w:jc w:val="both"/>
        <w:rPr/>
      </w:pPr>
      <w:r>
        <w:rPr>
          <w:lang w:val="pt-BR"/>
        </w:rPr>
        <w:t xml:space="preserve">Na direção e elaboração do documento, os Estados Unidos certamente tiveram uma maior influência, por contar não só com dois membros na Forca-Tarefa, ao invés de um como os demais países, mas também ocupando posições-chaves. Os dois membros americanos na Força-Tarefa ocuparam respectivamente a Co-direção e Vice-direção do Comitê Diretor, havendo ainda mais dois representantes americanos que atuaram na função de “Diretores de Estudos”. Destes quatro integrantes norte-americanos, dois deles, David Bloom e Henry Rosovsky, da Universidade de Harvard, foram mencionados como “os principais responsáveis pela elaboração dos rascunhos deste relatório.”  </w:t>
      </w:r>
      <w:r>
        <w:rPr/>
        <w:t xml:space="preserve">(The Task Force on Higher Education and Society, 2000, p.6). </w:t>
      </w:r>
    </w:p>
    <w:p>
      <w:pPr>
        <w:pStyle w:val="Normal"/>
        <w:spacing w:before="120" w:after="120"/>
        <w:ind w:firstLine="720"/>
        <w:jc w:val="both"/>
        <w:rPr>
          <w:lang w:val="pt-BR"/>
        </w:rPr>
      </w:pPr>
      <w:r>
        <w:rPr>
          <w:lang w:val="pt-BR"/>
        </w:rPr>
        <w:t xml:space="preserve">Outra influência notável na formação da Força-Tarefa foi a do Sr. Ismail Serageldin, funcionário de carreira do Banco Mundial, que à época da criação da iniciativa da Força-Tarefa tinha pretensões de ser indicado como candidato à sucessão Federico Mayor, para o posto de diretor geral de UNESCO.  </w:t>
      </w:r>
      <w:r>
        <w:rPr>
          <w:rStyle w:val="FootnoteCharacters"/>
          <w:rStyle w:val="FootnoteAnchor"/>
          <w:lang w:val="pt-BR"/>
        </w:rPr>
        <w:footnoteReference w:id="5"/>
      </w:r>
    </w:p>
    <w:p>
      <w:pPr>
        <w:pStyle w:val="Normal"/>
        <w:spacing w:before="120" w:after="120"/>
        <w:ind w:firstLine="720"/>
        <w:jc w:val="both"/>
        <w:rPr/>
      </w:pPr>
      <w:r>
        <w:rPr>
          <w:lang w:val="pt-BR"/>
        </w:rPr>
        <w:t xml:space="preserve">No documento “conjunto” foi enfatizado que ambos, o Sr. Serageldin e o Sr. Kamal Ahamad – advogado americano e um dos co-diretores de estudo — foram os principais artífices da iniciativa  para a elaboracação deste documento: “[Eles] reconheceram inicialmente a necessidade de se fazer um exame independente [sic!] do ensino superior…. dos seus esforços resultaram o estabelecimento e a consolidação de um fundo inicial para a Força-Tarefa. </w:t>
      </w:r>
      <w:r>
        <w:rPr/>
        <w:t xml:space="preserve">(The Task Force…., 2000, p.7). </w:t>
      </w:r>
    </w:p>
    <w:p>
      <w:pPr>
        <w:pStyle w:val="Normal"/>
        <w:spacing w:before="120" w:after="120"/>
        <w:ind w:firstLine="720"/>
        <w:jc w:val="both"/>
        <w:rPr>
          <w:lang w:val="pt-BR"/>
        </w:rPr>
      </w:pPr>
      <w:r>
        <w:rPr>
          <w:lang w:val="pt-BR"/>
        </w:rPr>
        <w:t>A Força-Tarefa reconheceu a contribuição de muitos indivíduos, alguns deles funcionários do Banco ou contribuintes habituais e/ou consultores, afinados com as perspectivas do Banco, como por exemplo, Cláudio de Moura e Castro, Jamil Salmi, Lauritz Holm-Nielsen, Maris O'Rourke, Simon Schwartzmnn, Wadi Haddad e William Experton, dentre outros.</w:t>
      </w:r>
    </w:p>
    <w:p>
      <w:pPr>
        <w:pStyle w:val="Normal"/>
        <w:spacing w:before="120" w:after="120"/>
        <w:ind w:firstLine="720"/>
        <w:jc w:val="both"/>
        <w:rPr>
          <w:lang w:val="pt-BR"/>
        </w:rPr>
      </w:pPr>
      <w:r>
        <w:rPr>
          <w:lang w:val="pt-BR"/>
        </w:rPr>
        <w:t xml:space="preserve">Considerando a mencionada constituição da Força-Tarefa não foi uma  surpresa que este documento “conjunto” Banco Mundial-UNESCO se assemelhasse mais aos demais documentos do Banco Mundial do que aos da  UNESCO, não só em termos de forma, mas também como de contéudo, para não mencionar também de metodologia de elaboração.  </w:t>
      </w:r>
    </w:p>
    <w:p>
      <w:pPr>
        <w:pStyle w:val="Normal"/>
        <w:spacing w:before="120" w:after="120"/>
        <w:ind w:firstLine="720"/>
        <w:jc w:val="both"/>
        <w:rPr>
          <w:lang w:val="pt-BR"/>
        </w:rPr>
      </w:pPr>
      <w:r>
        <w:rPr>
          <w:lang w:val="pt-BR"/>
        </w:rPr>
        <w:t>Em  termos de forma e de metodologia de trabalho o documento “conjunto” seguiu as tendências de Banco Mundial de usar os  habituais  “quadros de destaque”, com exemplos parciais ou resumos, assim como em trabalhar mais com grupos de experts, do que com foruns de consultas mais ampliados, como é mais comum nas instituições mais  diretamente subordinadas à ONU (Organização das Nações Unidas).</w:t>
      </w:r>
    </w:p>
    <w:p>
      <w:pPr>
        <w:pStyle w:val="Normal"/>
        <w:spacing w:before="120" w:after="120"/>
        <w:ind w:firstLine="720"/>
        <w:jc w:val="both"/>
        <w:rPr>
          <w:lang w:val="pt-BR"/>
        </w:rPr>
      </w:pPr>
      <w:r>
        <w:rPr>
          <w:lang w:val="pt-BR"/>
        </w:rPr>
        <w:t xml:space="preserve">  </w:t>
      </w:r>
      <w:r>
        <w:rPr>
          <w:lang w:val="pt-BR"/>
        </w:rPr>
        <w:t xml:space="preserve">Em termos de bases “teóricas”ou orientação ideológica e de valores, no texto do referido documento “conjunto” só são feitas referências às publicações do Banco Mundial. </w:t>
      </w:r>
    </w:p>
    <w:p>
      <w:pPr>
        <w:pStyle w:val="Normal"/>
        <w:spacing w:before="120" w:after="120"/>
        <w:ind w:firstLine="720"/>
        <w:jc w:val="both"/>
        <w:rPr/>
      </w:pPr>
      <w:r>
        <w:rPr>
          <w:lang w:val="pt-BR"/>
        </w:rPr>
        <w:t>A concepção de ensino superior usada ao longo do documento é a mesma velha concepção de educação como um investimento; um capital humano, revigorada em face de uma “economia baseada no conhecimento”: “</w:t>
      </w:r>
      <w:r>
        <w:rPr>
          <w:i/>
          <w:iCs/>
          <w:lang w:val="pt-BR"/>
        </w:rPr>
        <w:t>sem um capital humano melhorado, os países inevitavelmente ficarão para trás e experimentarão marginalização  intelectual e isolamento econômico.”</w:t>
      </w:r>
      <w:r>
        <w:rPr>
          <w:lang w:val="pt-BR"/>
        </w:rPr>
        <w:t xml:space="preserve"> </w:t>
      </w:r>
      <w:r>
        <w:rPr/>
        <w:t xml:space="preserve">(The Task Force on Higher Education and Society, 2000, págs. </w:t>
      </w:r>
      <w:r>
        <w:rPr>
          <w:lang w:val="pt-BR"/>
        </w:rPr>
        <w:t>18-19).</w:t>
      </w:r>
    </w:p>
    <w:p>
      <w:pPr>
        <w:pStyle w:val="Normal"/>
        <w:spacing w:before="120" w:after="120"/>
        <w:ind w:firstLine="720"/>
        <w:jc w:val="both"/>
        <w:rPr>
          <w:lang w:val="pt-BR"/>
        </w:rPr>
      </w:pPr>
      <w:r>
        <w:rPr>
          <w:lang w:val="pt-BR"/>
        </w:rPr>
        <w:t>Nesse cenário percebe-se uma mudança em relação ao ensino superior que passou a ser  enfatizado, principalmente na perspectiva de seu potencial e real contribuição para desenvolvimento econômico. Assim, a anteriormente criticada e até mesmo execrada universidade de pesquisa (porque cara e não adequada aos países com problemas de débito) passa a ser mais apoiada.</w:t>
      </w:r>
    </w:p>
    <w:p>
      <w:pPr>
        <w:pStyle w:val="Normal"/>
        <w:spacing w:before="120" w:after="120"/>
        <w:ind w:firstLine="720"/>
        <w:jc w:val="both"/>
        <w:rPr/>
      </w:pPr>
      <w:r>
        <w:rPr>
          <w:lang w:val="pt-BR"/>
        </w:rPr>
        <w:t>Assim sendo, o documento</w:t>
      </w:r>
      <w:r>
        <w:rPr>
          <w:u w:val="single"/>
          <w:lang w:val="pt-BR"/>
        </w:rPr>
        <w:t>, faz uma certa “mea culpa” pelo uso de taxas de retorno como instrumento de decisão das políticas educacionais desde a década de 80</w:t>
      </w:r>
      <w:r>
        <w:rPr>
          <w:lang w:val="pt-BR"/>
        </w:rPr>
        <w:t xml:space="preserve"> e afirma que “</w:t>
      </w:r>
      <w:r>
        <w:rPr>
          <w:i/>
          <w:iCs/>
          <w:lang w:val="pt-BR"/>
        </w:rPr>
        <w:t>os argumentos econômicos tradicionais [calcados em taxas de retorno] estão baseados em uma compreensão limitada da contribuição das instituições de ensino superior</w:t>
      </w:r>
      <w:r>
        <w:rPr>
          <w:lang w:val="pt-BR"/>
        </w:rPr>
        <w:t>.”</w:t>
      </w:r>
    </w:p>
    <w:p>
      <w:pPr>
        <w:pStyle w:val="Normal"/>
        <w:spacing w:before="120" w:after="120"/>
        <w:ind w:firstLine="720"/>
        <w:jc w:val="both"/>
        <w:rPr/>
      </w:pPr>
      <w:r>
        <w:rPr>
          <w:lang w:val="pt-BR"/>
        </w:rPr>
        <w:t xml:space="preserve">Essa nova ênfase quanto ao ensino superior, não visa de fato a uma democratização do conhecimento, mas sim a uma certa manutenção do </w:t>
      </w:r>
      <w:r>
        <w:rPr>
          <w:i/>
          <w:iCs/>
          <w:lang w:val="pt-BR"/>
        </w:rPr>
        <w:t>status quo</w:t>
      </w:r>
      <w:r>
        <w:rPr>
          <w:lang w:val="pt-BR"/>
        </w:rPr>
        <w:t>,  no que concerne a distribuição de recursos, da riqueza acumulada e  do  próprio conhecimento de forma  injusta e desigual.</w:t>
      </w:r>
    </w:p>
    <w:p>
      <w:pPr>
        <w:pStyle w:val="BodyText2"/>
        <w:spacing w:before="120" w:after="120"/>
        <w:ind w:firstLine="720"/>
        <w:jc w:val="both"/>
        <w:rPr/>
      </w:pPr>
      <w:r>
        <w:rPr/>
        <w:t xml:space="preserve">Dentro desta ótica, a Força-Tarefa propôs a adoção de um sistema estratificado para o ensino superior e o explicitou como se segue: “Um sistema estratificado inclui um nível que é orientado para pesquisa e seletividade e outro que distribiu conhecimentos para um grande número de estudantes.” </w:t>
      </w:r>
      <w:r>
        <w:rPr>
          <w:lang w:val="en-US"/>
        </w:rPr>
        <w:t xml:space="preserve">(The Task Force on Higher Education and Society, 2000, p.50). </w:t>
      </w:r>
    </w:p>
    <w:p>
      <w:pPr>
        <w:pStyle w:val="BodyText2"/>
        <w:spacing w:before="120" w:after="120"/>
        <w:ind w:firstLine="720"/>
        <w:jc w:val="both"/>
        <w:rPr/>
      </w:pPr>
      <w:r>
        <w:rPr/>
        <w:t>Nesse sistema estratificado as expectativas em relação às universidades de pesquisa seria a de que desenvolvessem pesquisa básica e aplicada, e produzissem alguns especialistas bem-qualificados, assim como generalistas com uma formação ampla e sólida: “a instrução nas universidades de pesquisa… deveria voltar-se para os estudantes mais preparados  e mais esforçados do país, [e a maioria destas instituições] “tendem a ser públicas e não voltadas para a  lucro” (The Task Force on Higher Education and Society, 2000, pág., 48).</w:t>
      </w:r>
    </w:p>
    <w:p>
      <w:pPr>
        <w:pStyle w:val="BodyText2"/>
        <w:spacing w:before="120" w:after="120"/>
        <w:ind w:firstLine="720"/>
        <w:jc w:val="both"/>
        <w:rPr/>
      </w:pPr>
      <w:r>
        <w:rPr/>
        <w:t xml:space="preserve">As universidades estaduais ou regionais [politécnicos? Community colleges?] deveriam atender  a um maior número de estudantes enfatizando “o ensino e o </w:t>
      </w:r>
      <w:r>
        <w:rPr>
          <w:u w:val="single"/>
        </w:rPr>
        <w:t>treinamento de ‘diplomados prontos-para-o-trabalho’</w:t>
      </w:r>
      <w:r>
        <w:rPr/>
        <w:t>…. Algumas instituições [poderiam] oferecer cursos de terceiro grau de dois anos,  similar aos Community Colleges existentes em países desenvolvidos”</w:t>
      </w:r>
      <w:r>
        <w:rPr>
          <w:rStyle w:val="FootnoteCharacters"/>
          <w:rStyle w:val="FootnoteAnchor"/>
        </w:rPr>
        <w:footnoteReference w:id="6"/>
      </w:r>
      <w:r>
        <w:rPr/>
        <w:t xml:space="preserve">. </w:t>
      </w:r>
      <w:r>
        <w:rPr>
          <w:lang w:val="en-US"/>
        </w:rPr>
        <w:t xml:space="preserve">(The Task Force on Higher Education and Society, 2000, p. 48-49, grifos nossos). </w:t>
      </w:r>
      <w:r>
        <w:rPr/>
        <w:t xml:space="preserve">Essas instituições poderiam ser tanto públicas  como privadas.  </w:t>
      </w:r>
    </w:p>
    <w:p>
      <w:pPr>
        <w:pStyle w:val="BodyText2"/>
        <w:spacing w:before="120" w:after="120"/>
        <w:ind w:firstLine="720"/>
        <w:jc w:val="both"/>
        <w:rPr/>
      </w:pPr>
      <w:r>
        <w:rPr/>
        <w:t xml:space="preserve">As faculdades profissionais deveriam se concentrar no </w:t>
      </w:r>
      <w:r>
        <w:rPr>
          <w:u w:val="single"/>
        </w:rPr>
        <w:t>treinamento técnico em algumas áreas</w:t>
      </w:r>
      <w:r>
        <w:rPr/>
        <w:t xml:space="preserve">, como direito, medicina, administração, e formação de professores. Essas instituições não deveriam se preocupar com o oferecimento de uma visão ampla ou uma  educação mais geral. Além disso, repetindo a idéia de que a educação assegura principalmente benefícios privados, ao invés de sociais, o documento estabelece que: “As instituições que visam lucros, poderiam atuar particularmente nesta área… se concentrando em preparar os estudantes para carreiras com alto retorno privado. </w:t>
      </w:r>
      <w:r>
        <w:rPr>
          <w:lang w:val="en-US"/>
        </w:rPr>
        <w:t xml:space="preserve">(The Task Force on Higher Education and Society, 2000, p.49, grifos nossos.). </w:t>
      </w:r>
    </w:p>
    <w:p>
      <w:pPr>
        <w:pStyle w:val="BodyText2"/>
        <w:spacing w:before="120" w:after="120"/>
        <w:ind w:firstLine="720"/>
        <w:jc w:val="both"/>
        <w:rPr/>
      </w:pPr>
      <w:r>
        <w:rPr>
          <w:lang w:val="en-US"/>
        </w:rPr>
        <w:t xml:space="preserve"> </w:t>
      </w:r>
      <w:r>
        <w:rPr/>
        <w:t xml:space="preserve">Já as escolas (faculdades) vocacionais [Community Colleges?] deveriam ter como objetivo o papel de instruir </w:t>
      </w:r>
      <w:r>
        <w:rPr>
          <w:u w:val="single"/>
        </w:rPr>
        <w:t>“habilidades práticas para trabalhos específicos</w:t>
      </w:r>
      <w:r>
        <w:rPr/>
        <w:t xml:space="preserve"> em áreas como nutrição, mecânica de automóveis, contabilidade, computadores, eletrônica, e maquinaria” (The Task Force on Higher Education and Society, 2000, pág., 49, grifos nossos). Quer dizer, essas instituições deveriam executar tarefas semelhantes às das escolas profissionais, mas a um </w:t>
      </w:r>
      <w:r>
        <w:rPr>
          <w:u w:val="single"/>
        </w:rPr>
        <w:t>nível mais baixo</w:t>
      </w:r>
      <w:r>
        <w:rPr/>
        <w:t xml:space="preserve">. Embora o documento reconheça que  essas instituições “não são freqüentemente consideradas como componentes do sistema de ensino superior per se, e normalmente fazem parte do nível secundário ou  pós-secundário, o referido documento as inclui como componente do sistema de ensino superior,  localizado no nível mais baixo deste sistema. O documento advoga ainda que essas faculdades vocacionais—que atenderiam a um público maior, com menor nível edu cacional e econômico – deveriam ser exploradas por instituições de privadas com fins lucrativos. </w:t>
      </w:r>
      <w:r>
        <w:rPr>
          <w:lang w:val="en-US"/>
        </w:rPr>
        <w:t xml:space="preserve">(The Task Force on Higher Education and Society, 2000, p.49) </w:t>
      </w:r>
    </w:p>
    <w:p>
      <w:pPr>
        <w:pStyle w:val="Normal"/>
        <w:spacing w:before="120" w:after="120"/>
        <w:ind w:firstLine="720"/>
        <w:jc w:val="both"/>
        <w:rPr/>
      </w:pPr>
      <w:r>
        <w:rPr>
          <w:lang w:val="pt-BR"/>
        </w:rPr>
        <w:t xml:space="preserve">O documento reconhece que as universidades de pesquisa vem sofrendo com insuficiência de fundos e que </w:t>
      </w:r>
      <w:r>
        <w:rPr>
          <w:i/>
          <w:iCs/>
          <w:lang w:val="pt-BR"/>
        </w:rPr>
        <w:t>“os países em desenvolvimento gastam muito menos por aluno do que os países desenvolvidos”</w:t>
      </w:r>
      <w:r>
        <w:rPr>
          <w:lang w:val="pt-BR"/>
        </w:rPr>
        <w:t xml:space="preserve"> (The Task Force on Higher Education and Society, 2000, pág., 25). O documento sugere ainda a possibilidade do uso dessa situação de fragilidade  financeira para fazer com que os países endividados consintam em adotar reformas que implantem a estratificação formal do ensino superior. Para isso, um novo esquema de redução da dívida foi proposto, espeficamente usando como “moeda de troca” a aderência às reformas</w:t>
      </w:r>
      <w:r>
        <w:rPr>
          <w:i/>
          <w:iCs/>
          <w:lang w:val="pt-BR"/>
        </w:rPr>
        <w:t>: “uma redução da dívida pode ser negociada em troca de reforma sistêmica do ensino superior.”</w:t>
      </w:r>
      <w:r>
        <w:rPr>
          <w:lang w:val="pt-BR"/>
        </w:rPr>
        <w:t xml:space="preserve"> </w:t>
      </w:r>
      <w:r>
        <w:rPr/>
        <w:t>(The Task Force on Higher Education and Society, 2000, pág., 57-58).</w:t>
      </w:r>
    </w:p>
    <w:p>
      <w:pPr>
        <w:pStyle w:val="Normal"/>
        <w:spacing w:before="120" w:after="120"/>
        <w:ind w:firstLine="720"/>
        <w:jc w:val="both"/>
        <w:rPr/>
      </w:pPr>
      <w:r>
        <w:rPr>
          <w:lang w:val="pt-BR"/>
        </w:rPr>
        <w:t xml:space="preserve">Embora a idéia de colocar membros externos à comunidade acadêmica para gerir as universidades tenha sido criticada no documento (The Task Force on Higher Education and Society, 2000, pág., 60), a Força-Tarefa endossou uma atitude mais intervencionista por parte dos governos se manifestando a </w:t>
      </w:r>
      <w:r>
        <w:rPr>
          <w:i/>
          <w:iCs/>
          <w:lang w:val="pt-BR"/>
        </w:rPr>
        <w:t>“favor do fortalecimento de poderes de designação dentro de administrações universitárias [em lugar de eleições], a fim de que líderes fortes possam emergir</w:t>
      </w:r>
      <w:r>
        <w:rPr>
          <w:lang w:val="pt-BR"/>
        </w:rPr>
        <w:t xml:space="preserve">” (The Task Force on Higher Education and Society, 2000, pág., 65). Esses “líderes” são vistos no documento como </w:t>
      </w:r>
      <w:r>
        <w:rPr>
          <w:i/>
          <w:iCs/>
          <w:lang w:val="pt-BR"/>
        </w:rPr>
        <w:t>“mais capazes de tomar decisões impopulares, quando isso fôsse necessário</w:t>
      </w:r>
      <w:r>
        <w:rPr>
          <w:lang w:val="pt-BR"/>
        </w:rPr>
        <w:t>.” Além disso, o documento expressa a opinião de que</w:t>
      </w:r>
      <w:r>
        <w:rPr>
          <w:i/>
          <w:iCs/>
          <w:lang w:val="pt-BR"/>
        </w:rPr>
        <w:t>: “uma gestão compartilhada não garante qualidade se uma maioria tirânica se encontra determinada a barrar o progresso”</w:t>
      </w:r>
      <w:r>
        <w:rPr>
          <w:lang w:val="pt-BR"/>
        </w:rPr>
        <w:t xml:space="preserve"> (The Task Force on Higher Education and Society, 2000, pág., 68).</w:t>
      </w:r>
    </w:p>
    <w:p>
      <w:pPr>
        <w:pStyle w:val="BodyTextIndent3"/>
        <w:spacing w:lineRule="auto" w:line="240" w:before="120" w:after="120"/>
        <w:jc w:val="both"/>
        <w:rPr>
          <w:lang w:val="pt-BR"/>
        </w:rPr>
      </w:pPr>
      <w:r>
        <w:rPr>
          <w:lang w:val="pt-BR"/>
        </w:rPr>
        <w:t xml:space="preserve">A autonomia das universidades foi endossada principalmente como uma forma para propiciar a captação de recursos: </w:t>
      </w:r>
    </w:p>
    <w:p>
      <w:pPr>
        <w:pStyle w:val="Normal"/>
        <w:spacing w:before="120" w:after="120"/>
        <w:ind w:left="720" w:hanging="0"/>
        <w:jc w:val="both"/>
        <w:rPr/>
      </w:pPr>
      <w:r>
        <w:rPr>
          <w:i/>
          <w:iCs/>
          <w:lang w:val="pt-BR"/>
        </w:rPr>
        <w:t>Uma política freqüentemente ignorada é a de dar autonomia às instituições para  que desenvolvam novas formas para obter renda .O oferecimento de  programas de treinamento para executivos, a comercialização da experiência e conhecimento dos professores, e a realização de outros serviços, como por exemplo, testes de laboratórios e o aluguel de instalações, podem gerar recursos significativos</w:t>
      </w:r>
      <w:r>
        <w:rPr>
          <w:lang w:val="pt-BR"/>
        </w:rPr>
        <w:t xml:space="preserve">. </w:t>
      </w:r>
      <w:r>
        <w:rPr/>
        <w:t>(The Task Force on Higher Education and Society, 2000, pág., 58).</w:t>
      </w:r>
    </w:p>
    <w:p>
      <w:pPr>
        <w:pStyle w:val="Normal"/>
        <w:spacing w:before="120" w:after="120"/>
        <w:ind w:firstLine="720"/>
        <w:jc w:val="both"/>
        <w:rPr>
          <w:lang w:val="pt-BR"/>
        </w:rPr>
      </w:pPr>
      <w:r>
        <w:rPr>
          <w:lang w:val="pt-BR"/>
        </w:rPr>
        <w:t>Além disso, a captação de maiores contribuições privadas, principalmente dos estudantes e de suas famílias, assim como esforços adicionais para o uso de tecnologias na provisão de  educação à distância são pontos também enfatizados como meios para  supostamente melhorar a oferta, a qualidade e o financiamento do ensino superior.</w:t>
      </w:r>
    </w:p>
    <w:p>
      <w:pPr>
        <w:pStyle w:val="Normal"/>
        <w:spacing w:before="120" w:after="120"/>
        <w:ind w:firstLine="720"/>
        <w:jc w:val="both"/>
        <w:rPr/>
      </w:pPr>
      <w:r>
        <w:rPr>
          <w:lang w:val="pt-BR"/>
        </w:rPr>
        <w:t xml:space="preserve">Em termos da “cooperação” internacional, a forma de “cooperação” baseada no oferecimento de  educação à  distância o documento reconhece o problema das franquias no ensino superior, no qual universidades de nações ricas, visando apenas a obtenção de lucros, estariam oferecendo cursos de baixa qualidade nos países mais pobres e em desenvolvimento: </w:t>
      </w:r>
      <w:r>
        <w:rPr>
          <w:i/>
          <w:iCs/>
          <w:lang w:val="pt-BR"/>
        </w:rPr>
        <w:t>“A instituição patrocinadora, principalmente nos Estados Unidos ou Europa, tem freqüentemente “nome de prestígio” e é motivada pelo lucro financeiro e não pela excelência acadêmica”</w:t>
      </w:r>
      <w:r>
        <w:rPr>
          <w:lang w:val="pt-BR"/>
        </w:rPr>
        <w:t xml:space="preserve"> (The Task Force on Higher Education and Society, 2000, p.43). </w:t>
      </w:r>
    </w:p>
    <w:p>
      <w:pPr>
        <w:pStyle w:val="Normal"/>
        <w:spacing w:before="120" w:after="120"/>
        <w:ind w:firstLine="720"/>
        <w:jc w:val="both"/>
        <w:rPr/>
      </w:pPr>
      <w:r>
        <w:rPr>
          <w:lang w:val="pt-BR"/>
        </w:rPr>
        <w:t xml:space="preserve">Apesar de tal reconhecimento, a educação à distância é defendida não só como um meio para atender a um maior número de estudantes, mas também como um instrumento capaz de formar líderes nacionais com reconhecimento internacional,  já que Nelson Mandela e Robert Mugabe  são mencionados como líderes que se formaram através da educação à distância. </w:t>
      </w:r>
      <w:r>
        <w:rPr/>
        <w:t xml:space="preserve">(The Task Force on Higher Education and Society, 2000, p.31).  </w:t>
      </w:r>
      <w:r>
        <w:rPr>
          <w:lang w:val="pt-BR"/>
        </w:rPr>
        <w:t xml:space="preserve">De fato, mais uma vez, parece que o Banco e sua Força-Tarefa fazem uso de algumas exceções à regra para tentar convencer aos leitores-alvo de seu documento (ministros de Estado, ocupantes de altos cargos de direção, educadores, etc) de que a educação à distância consiste numa boa estratégia educacional e que dará aos que dela participem oportunidade até para se tornarem novos líderes com projeção mundial. Será que os dois líderes mencionados, Mandela e Mugabe, se tornaram líderes por causa da educação à distância, ou porque eles aprenderam no mundo externo, com suas lutas de vida, refletindo  sobre suas condições e de seu povo, num dado momento histórico e enfrentando a realidade de seu país? </w:t>
      </w:r>
    </w:p>
    <w:p>
      <w:pPr>
        <w:pStyle w:val="Normal"/>
        <w:spacing w:before="120" w:after="120"/>
        <w:ind w:firstLine="720"/>
        <w:jc w:val="both"/>
        <w:rPr/>
      </w:pPr>
      <w:r>
        <w:rPr>
          <w:lang w:val="pt-BR"/>
        </w:rPr>
        <w:t xml:space="preserve">O documento também defende o estabelecimento de uma organização estratificada em termos da criação, do acesso e da disseminação do conhecimento, tanto numa dimensão individual como a nível de países. Países e indivíduos de renda superior deveriam  produzir e ter acesso a conhecimento de alta qualidade, enquanto indivíduos ou países de baixa-renda  deveriam assimilar a produção: </w:t>
      </w:r>
      <w:r>
        <w:rPr>
          <w:i/>
          <w:iCs/>
          <w:lang w:val="pt-BR"/>
        </w:rPr>
        <w:t xml:space="preserve">“Países de renda baixa ou média-baixa …[devem] se concentrar…em desenvolver a capacidade para </w:t>
      </w:r>
      <w:r>
        <w:rPr>
          <w:i/>
          <w:iCs/>
          <w:u w:val="single"/>
          <w:lang w:val="pt-BR"/>
        </w:rPr>
        <w:t>acessar e assimilar</w:t>
      </w:r>
      <w:r>
        <w:rPr>
          <w:i/>
          <w:iCs/>
          <w:lang w:val="pt-BR"/>
        </w:rPr>
        <w:t xml:space="preserve"> novos conhecimentos.”</w:t>
      </w:r>
      <w:r>
        <w:rPr>
          <w:lang w:val="pt-BR"/>
        </w:rPr>
        <w:t xml:space="preserve"> </w:t>
      </w:r>
      <w:r>
        <w:rPr/>
        <w:t>(The Task Force on Higher Education and Society, 2000, p.35, grifos nossos).</w:t>
      </w:r>
    </w:p>
    <w:p>
      <w:pPr>
        <w:pStyle w:val="BodyText2"/>
        <w:spacing w:before="120" w:after="120"/>
        <w:ind w:firstLine="720"/>
        <w:jc w:val="both"/>
        <w:rPr/>
      </w:pPr>
      <w:r>
        <w:rPr/>
        <w:t>Em resumo o documento da Força-Tarefa nega os pontos fundamentais contidos nos documentos de política de ensino superior da UNESCO e de uma perspectiva educacional mais volta para os seres humanos e o meio-ambiente e não para o mercado. Em um contexto político mais amplo, o referido documento caracteriza uma disputa entre o Banco Mundial e a UNESCO. De fato, pode ser visto como um tipo de reação levada a cabo pelo Banco Mundial visando enfrentar e diluir a mobilização e aglutinação de forças  de diversos grupos ligados ao ensino superior não-alinhadas com a filosofia do Banco, e que de certa forma foi propiciada  pelas discussões iniciadas de forma mais sistemática a partir de 1992 e que culminou com a Conferência Mundial sobre a educação superior em 1998, em Paris.  Também deve ser visto como o acirramento de pressões dos grupos que dão suporte ao Banco Mundial (United Nations, 1999) para introduzir mudanças nas instituições da ONU, parecendo  ser a  UNESCO a bola da vez..</w:t>
      </w:r>
    </w:p>
    <w:p>
      <w:pPr>
        <w:pStyle w:val="Normal"/>
        <w:spacing w:before="120" w:after="120"/>
        <w:ind w:firstLine="720"/>
        <w:jc w:val="both"/>
        <w:rPr>
          <w:lang w:val="pt-BR"/>
        </w:rPr>
      </w:pPr>
      <w:r>
        <w:rPr>
          <w:lang w:val="pt-BR"/>
        </w:rPr>
      </w:r>
    </w:p>
    <w:p>
      <w:pPr>
        <w:pStyle w:val="Normal"/>
        <w:spacing w:before="120" w:after="120"/>
        <w:ind w:firstLine="720"/>
        <w:jc w:val="both"/>
        <w:rPr>
          <w:lang w:val="pt-BR"/>
        </w:rPr>
      </w:pPr>
      <w:r>
        <w:rPr>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sz w:val="28"/>
          <w:szCs w:val="28"/>
          <w:lang w:val="pt-BR"/>
        </w:rPr>
      </w:pPr>
      <w:r>
        <w:rPr>
          <w:b/>
          <w:bCs/>
          <w:sz w:val="28"/>
          <w:szCs w:val="28"/>
          <w:lang w:val="pt-BR"/>
        </w:rPr>
        <w:t>Política de integração soberana</w:t>
      </w:r>
      <w:r>
        <w:rPr>
          <w:sz w:val="28"/>
          <w:szCs w:val="28"/>
          <w:lang w:val="pt-BR"/>
        </w:rPr>
        <w:t xml:space="preserve">: </w:t>
      </w:r>
      <w:r>
        <w:rPr>
          <w:b/>
          <w:bCs/>
          <w:sz w:val="28"/>
          <w:szCs w:val="28"/>
          <w:lang w:val="pt-BR"/>
        </w:rPr>
        <w:t>para além dos organismos internacionais</w:t>
      </w:r>
    </w:p>
    <w:p>
      <w:pPr>
        <w:pStyle w:val="Normal"/>
        <w:spacing w:before="120" w:after="120"/>
        <w:ind w:firstLine="720"/>
        <w:jc w:val="both"/>
        <w:rPr>
          <w:sz w:val="28"/>
          <w:szCs w:val="28"/>
          <w:lang w:val="pt-BR"/>
        </w:rPr>
      </w:pPr>
      <w:r>
        <w:rPr>
          <w:sz w:val="28"/>
          <w:szCs w:val="28"/>
          <w:lang w:val="pt-BR"/>
        </w:rPr>
      </w:r>
    </w:p>
    <w:p>
      <w:pPr>
        <w:pStyle w:val="Normal"/>
        <w:spacing w:before="120" w:after="120"/>
        <w:ind w:firstLine="720"/>
        <w:jc w:val="both"/>
        <w:rPr>
          <w:lang w:val="pt-BR"/>
        </w:rPr>
      </w:pPr>
      <w:r>
        <w:rPr>
          <w:lang w:val="pt-BR"/>
        </w:rPr>
        <w:t>Pela análise acima exposta é possível perceber que as diretrizes do Banco Mundial para a educação estão longe de contribuir para um inserção soberana, mas sim para fomentar dependência. Mais ainda, que a UNESCO, que apresentava uma perspectiva mais comprometida com a perspectiva de auto-determinação e soberania dos povos, parece ter sofrido grande influência do Banco Mundial ao chancelar um documento conjunto tão distinto e distante das sua diretrizes anteriores.</w:t>
      </w:r>
    </w:p>
    <w:p>
      <w:pPr>
        <w:pStyle w:val="Normal"/>
        <w:spacing w:before="120" w:after="120"/>
        <w:ind w:firstLine="720"/>
        <w:jc w:val="both"/>
        <w:rPr>
          <w:lang w:val="pt-BR"/>
        </w:rPr>
      </w:pPr>
      <w:r>
        <w:rPr>
          <w:lang w:val="pt-BR"/>
        </w:rPr>
        <w:t>Será que tal mudança de postura da UNESCO está ligada as pressões que as instituições da ONU passaram a enfrentar , mas severamente a partir da década de 90?</w:t>
      </w:r>
    </w:p>
    <w:p>
      <w:pPr>
        <w:pStyle w:val="TextBody"/>
        <w:spacing w:before="120" w:after="120"/>
        <w:ind w:firstLine="720"/>
        <w:rPr/>
      </w:pPr>
      <w:r>
        <w:rPr/>
        <w:t xml:space="preserve">De acordo com a ONU (UN, 1999, June): </w:t>
      </w:r>
    </w:p>
    <w:p>
      <w:pPr>
        <w:pStyle w:val="TextBody"/>
        <w:spacing w:before="120" w:after="120"/>
        <w:ind w:left="720" w:hanging="0"/>
        <w:rPr/>
      </w:pPr>
      <w:r>
        <w:rPr>
          <w:i/>
          <w:iCs/>
        </w:rPr>
        <w:t>“</w:t>
      </w:r>
      <w:r>
        <w:rPr>
          <w:i/>
          <w:iCs/>
        </w:rPr>
        <w:t>Em 1998 os Estados Unidos pagaram apenas o suficiente para não perder seu direito de voto na Assembléia Geral...</w:t>
      </w:r>
      <w:r>
        <w:rPr/>
        <w:t xml:space="preserve"> </w:t>
      </w:r>
      <w:r>
        <w:rPr>
          <w:i/>
          <w:iCs/>
        </w:rPr>
        <w:t xml:space="preserve">Até 31 de maio de 1999, os Estados-Membros dev[iam] à ONU... mais de US$ 2,6 bilhões por contribuições atuais e passadas... O maior devedor, os Estados Unidos, devem à ONU  US$ 1,8 bilhões...; dois terços do débito total”. </w:t>
      </w:r>
    </w:p>
    <w:p>
      <w:pPr>
        <w:pStyle w:val="TextBody"/>
        <w:spacing w:before="120" w:after="120"/>
        <w:ind w:firstLine="720"/>
        <w:rPr/>
      </w:pPr>
      <w:r>
        <w:rPr/>
        <w:t>Mais ainda, um artigo publicado no Foreign Affairs – a principal publicação do U.S. Council of Foreign Affairs, importante think-tank que reúne líderes que influenciam na política externa dos EUA -- expôs a preocupação com os rumos da ONU, principalmente com o Conselho de Segurança e apontou as diretrizes desejadas:</w:t>
      </w:r>
    </w:p>
    <w:p>
      <w:pPr>
        <w:pStyle w:val="TextBody"/>
        <w:spacing w:before="120" w:after="120"/>
        <w:ind w:left="720" w:hanging="0"/>
        <w:rPr/>
      </w:pPr>
      <w:r>
        <w:rPr>
          <w:i/>
          <w:iCs/>
        </w:rPr>
        <w:t>“</w:t>
      </w:r>
      <w:r>
        <w:rPr>
          <w:i/>
          <w:iCs/>
        </w:rPr>
        <w:t>O Conselho de Segurança [sem uma liderança forte] pode degenerar num simples palco usado por antigas e desejosas potências (Rússia. China e França) para sua própria promoção; ... um talking-shop dos países do terceiro-mundo”</w:t>
      </w:r>
      <w:r>
        <w:rPr/>
        <w:t xml:space="preserve"> (Hirsch, 1999, p.3).</w:t>
      </w:r>
    </w:p>
    <w:p>
      <w:pPr>
        <w:pStyle w:val="TextBody"/>
        <w:spacing w:before="120" w:after="120"/>
        <w:ind w:firstLine="720"/>
        <w:rPr/>
      </w:pPr>
      <w:r>
        <w:rPr/>
        <w:t>O mesmo autor afirmou que “</w:t>
      </w:r>
      <w:r>
        <w:rPr>
          <w:i/>
          <w:iCs/>
        </w:rPr>
        <w:t>A ONU...  é agora mais importante do que antes para o interesse global dos EUA... é coisa mais próxima de um globalcop</w:t>
      </w:r>
      <w:r>
        <w:rPr/>
        <w:t xml:space="preserve"> [polícia global] (Hirsch, 1999, p.5) </w:t>
      </w:r>
      <w:r>
        <w:rPr>
          <w:i/>
          <w:iCs/>
        </w:rPr>
        <w:t>... Mas, sem dúvida, a ONU precisa ser reformada.... agências ultrapassadas como a UNCTAD</w:t>
      </w:r>
      <w:r>
        <w:rPr/>
        <w:t xml:space="preserve"> [United Nations Conference on Trade and Development] </w:t>
      </w:r>
      <w:r>
        <w:rPr>
          <w:i/>
          <w:iCs/>
        </w:rPr>
        <w:t>poderiam ser facilmente absorvidas dentro de organizações mais amplas, como a Organização Mundial do Comércio</w:t>
      </w:r>
      <w:r>
        <w:rPr/>
        <w:t xml:space="preserve"> (Hirsch, 1999, p.7).</w:t>
      </w:r>
    </w:p>
    <w:p>
      <w:pPr>
        <w:pStyle w:val="TextBody"/>
        <w:spacing w:before="120" w:after="120"/>
        <w:ind w:firstLine="720"/>
        <w:rPr/>
      </w:pPr>
      <w:r>
        <w:rPr/>
        <w:t>Por outro lado, o South Centre, instituição vinculada ao Grupo dos 77, vêm criticando essa tendência pró-reforma da ONU, indicando que “</w:t>
      </w:r>
      <w:r>
        <w:rPr>
          <w:i/>
          <w:iCs/>
        </w:rPr>
        <w:t>o processo de ‘reforma da ONU’... vem sendo largamente guiado pela pressão de uns poucos países desenvolvidos.... Pressionando por reformas, seus objetivos implícitos são o de reduzir a ONU e modificar seus objetivos e prioridades de acordo com suas visões sobre as funções da ONU e seu rumo futuro”</w:t>
      </w:r>
      <w:r>
        <w:rPr/>
        <w:t xml:space="preserve">  (South Centre, 1999).</w:t>
      </w:r>
    </w:p>
    <w:p>
      <w:pPr>
        <w:pStyle w:val="TextBody"/>
        <w:spacing w:before="120" w:after="120"/>
        <w:ind w:firstLine="720"/>
        <w:rPr/>
      </w:pPr>
      <w:r>
        <w:rPr/>
        <w:t>Na verdade, o South Centre vem demandando reformas na ONU, como instituição democrática e não como uma instituição para “fazer cumprir as leis”. O South Centre indica a necessidade de reafirmar os princípios básicos e fundantes da ONU: cooperação, democracia, solidariedade, participação, igualdade,  soberania, respeito a livre determinação dos  povos e dos países, etc.</w:t>
      </w:r>
    </w:p>
    <w:p>
      <w:pPr>
        <w:pStyle w:val="Normal"/>
        <w:spacing w:before="120" w:after="120"/>
        <w:ind w:firstLine="720"/>
        <w:jc w:val="both"/>
        <w:rPr>
          <w:lang w:val="pt-BR"/>
        </w:rPr>
      </w:pPr>
      <w:r>
        <w:rPr>
          <w:lang w:val="pt-BR"/>
        </w:rPr>
        <w:t>A pressão e influência dos países mais ricos é visível também em recentes indicações para postos na ONU, como por exemplo, a entrada de Malloch Brown, um ex-funcionário senior do Banco Mundial como diretor do PNUD. Na UNESCO, outro funcionário da Banco Mundial, Sr. Ismael Serageldin, pretendeu postular sua candidatura a diretor-geral, mas em função da correlação de forças, a direção-geral acabou ficando com o Japão, na figura do Sr. Matsura (Dias, 2001). Contudo, o Sr. Seralgedin, foi um dos principais artífices na elaboração do  documento supostamente conjunto do Banco Mundial e UNESCO sobre ensino superior (The Task Force on Higher Education and Society, 2000, February), que não só omite, como contradiz todos os princípios que nortearam os documentos anteriores da UNESCO sobre o tema.</w:t>
      </w:r>
    </w:p>
    <w:p>
      <w:pPr>
        <w:pStyle w:val="Normal"/>
        <w:spacing w:before="120" w:after="120"/>
        <w:ind w:firstLine="720"/>
        <w:jc w:val="both"/>
        <w:rPr>
          <w:lang w:val="pt-BR"/>
        </w:rPr>
      </w:pPr>
      <w:r>
        <w:rPr>
          <w:lang w:val="pt-BR"/>
        </w:rPr>
        <w:t>Contudo, há reações/ articulações locais e regionais, como por ex, o movimento criado com o “Pronunciamento Latino-Americano sobre Educacion para Todos”, visando resgatar os princípios de educação para todos e em todos os níveis;  e as “Cumbres dos Reitores das Universidades Ibero-americanas”, que reafirmaram a importância do conhecimento como bem universal e não como propriedade privada. Tais movimentos podem e precisam ser melhor articulados, como neste momento do Fórum Mundial de Educação. Segue um resumo desses movimentos, apenas como uma breve referência.</w:t>
      </w:r>
    </w:p>
    <w:p>
      <w:pPr>
        <w:pStyle w:val="Normal"/>
        <w:spacing w:before="120" w:after="120"/>
        <w:ind w:firstLine="720"/>
        <w:jc w:val="both"/>
        <w:rPr>
          <w:lang w:val="pt-BR"/>
        </w:rPr>
      </w:pPr>
      <w:r>
        <w:rPr>
          <w:lang w:val="pt-BR"/>
        </w:rPr>
      </w:r>
    </w:p>
    <w:p>
      <w:pPr>
        <w:pStyle w:val="Heading4"/>
        <w:ind w:hanging="0"/>
        <w:rPr>
          <w:lang w:val="pt-BR"/>
        </w:rPr>
      </w:pPr>
      <w:r>
        <w:rPr>
          <w:lang w:val="pt-BR"/>
        </w:rPr>
        <w:t>“</w:t>
      </w:r>
      <w:r>
        <w:rPr>
          <w:lang w:val="pt-BR"/>
        </w:rPr>
        <w:t>Pronunciamento Latino-Americano sobre Educacion para Todos”</w:t>
      </w:r>
    </w:p>
    <w:p>
      <w:pPr>
        <w:pStyle w:val="Normal"/>
        <w:spacing w:before="120" w:after="120"/>
        <w:ind w:firstLine="720"/>
        <w:jc w:val="both"/>
        <w:rPr>
          <w:lang w:val="pt-BR"/>
        </w:rPr>
      </w:pPr>
      <w:r>
        <w:rPr>
          <w:lang w:val="pt-BR"/>
        </w:rPr>
        <w:t xml:space="preserve">O pronunciamento (Pronunciamiento, 2000) objetiva resgatar a idéia original e ampla de Educação básica para Todos (crianças, jovens e adultos) , dentro e fora do sistema escolar e de forma continuada, onde a educação secundária, a capacitação de jovens e  adultos e o ensino superior não podem ser postergados. Coloca-se como primordial que “o desenvolvimento educacional deva estar inspirado pelos valores humanos fundamentais” e que “a qualidade educativa implica em reconhecer a necessidade de diversificar a oferta educativa a fim de assegurar não só o respeito, mas também o fortalecimento das diversas culturas”. Mais ainda, indica que que os seguinte valores deveriam ser resgatados e reafirmados: respeito à pessoa humana; solidariedade; privilegiar o bem-estar coletivo; abertura para a pluralidade das raças, etnias e culturas; recuperação do simbólico, das tradições e da aprecição da beleza; liberdade, entendida como construção da autonomia dos indivíduos e grupos frente à opressão; concepção do trabalho como realização pessoal e direito fundamental e não como subordinação aos objetivos do lucro, etc. </w:t>
      </w:r>
    </w:p>
    <w:p>
      <w:pPr>
        <w:pStyle w:val="Normal"/>
        <w:spacing w:before="120" w:after="120"/>
        <w:ind w:firstLine="720"/>
        <w:jc w:val="both"/>
        <w:rPr>
          <w:lang w:val="pt-BR"/>
        </w:rPr>
      </w:pPr>
      <w:r>
        <w:rPr>
          <w:lang w:val="pt-BR"/>
        </w:rPr>
        <w:t>Finalizando o documento do Pronunciamento Latino-Americano sobre Educação para Todos, manifesta sua preocupação “com o ‘pensamento único’ instalado na educação nos últimos anos, o forte viés economicista e o peso do administrativo/gerencial como componente central das reformas educacionais” e faz uma convocação aos governos nacionais e sociedades para que recuperem a liderança e a iniciativa no campo educacional: “Depois de um período de forte uniformização da política educacional e de simplificação dos processos educativos, é indispensável recuperar a capacidade para pensar e atuar a partir do conhecimento acumulado e das especificidades de cada contexto nacional e local”.</w:t>
      </w:r>
    </w:p>
    <w:p>
      <w:pPr>
        <w:pStyle w:val="Normal"/>
        <w:spacing w:before="120" w:after="120"/>
        <w:jc w:val="both"/>
        <w:rPr>
          <w:b/>
          <w:b/>
          <w:bCs/>
          <w:lang w:val="pt-BR"/>
        </w:rPr>
      </w:pPr>
      <w:r>
        <w:rPr>
          <w:b/>
          <w:bCs/>
          <w:lang w:val="pt-BR"/>
        </w:rPr>
      </w:r>
    </w:p>
    <w:p>
      <w:pPr>
        <w:pStyle w:val="Normal"/>
        <w:spacing w:before="120" w:after="120"/>
        <w:jc w:val="both"/>
        <w:rPr>
          <w:b/>
          <w:b/>
          <w:bCs/>
          <w:lang w:val="pt-BR"/>
        </w:rPr>
      </w:pPr>
      <w:r>
        <w:rPr>
          <w:b/>
          <w:bCs/>
          <w:lang w:val="pt-BR"/>
        </w:rPr>
      </w:r>
    </w:p>
    <w:p>
      <w:pPr>
        <w:pStyle w:val="Normal"/>
        <w:spacing w:before="120" w:after="120"/>
        <w:jc w:val="both"/>
        <w:rPr/>
      </w:pPr>
      <w:r>
        <w:rPr>
          <w:b/>
          <w:bCs/>
          <w:lang w:val="pt-BR"/>
        </w:rPr>
        <w:t>“</w:t>
      </w:r>
      <w:r>
        <w:rPr>
          <w:b/>
          <w:bCs/>
          <w:lang w:val="pt-BR"/>
        </w:rPr>
        <w:t>Primera Cumbre Iberoamericana de Rectores de Universidades Estatales” ou ”Cumbre de Santiago</w:t>
      </w:r>
      <w:r>
        <w:rPr>
          <w:lang w:val="pt-BR"/>
        </w:rPr>
        <w:t>.”</w:t>
      </w:r>
    </w:p>
    <w:p>
      <w:pPr>
        <w:pStyle w:val="Normal"/>
        <w:spacing w:before="120" w:after="120"/>
        <w:ind w:firstLine="720"/>
        <w:jc w:val="both"/>
        <w:rPr>
          <w:lang w:val="pt-BR"/>
        </w:rPr>
      </w:pPr>
      <w:r>
        <w:rPr>
          <w:lang w:val="pt-BR"/>
        </w:rPr>
        <w:t>Resultante da Primeira Cumbre foi aprovado o que se denominou “Acuerdo de Santiago.”  Alguns dos princípios aprovados foram, os de que:  a) as universidades públicas/estatais como instituições públicas pertencem a todos os cidadãos e devem servir ao bem-estar de toda a sociedade; b) as universidades públicas/estatais devem obedecer aos preceitos Constitucionais e não a políticas passageiras, tais quais a de educar para servir aos interesses do mercado, que tende a privatizar todas as atividades; c) as universidades públicas/estatais devem ser financiadas pelo Estado; d) as universidades públicas/estatais devem defender a idéia do conhecimento como um bem coletivo e não como uma propriedade privada; e) o conhecimento gerado e disseminado pelas universidades públicas/estatais não pode ser utilizado ou administrado como uma mercadoria; f) a gratuidade do ensino é um meio de permitir que os alunos proveniente de famílias de baixa-renda tenham acesso a instituições de ensino superior de qualidade; g) universidades públicas/estatais têm um compromisso fundamental com a ética pública, com a preservação da cultura e busca da Paz. (Universidad de Santiago de Chile et. al, 2000, p.333-334).</w:t>
      </w:r>
    </w:p>
    <w:p>
      <w:pPr>
        <w:pStyle w:val="WWBodyText2"/>
        <w:spacing w:before="120" w:after="12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Mais ainda, o documento enfatizou que: </w:t>
      </w:r>
    </w:p>
    <w:p>
      <w:pPr>
        <w:pStyle w:val="TextBody"/>
        <w:spacing w:before="120" w:after="120"/>
        <w:ind w:left="720" w:hanging="0"/>
        <w:rPr/>
      </w:pPr>
      <w:r>
        <w:rPr/>
        <w:t>O compromisso ético das universidades públicas se torna cada vez mais urgente, ante a crescente deterioração das condições de vida de grande parte da  sociedade, o aumento das desigualadades e da pobreza... [decorrentes] do crescimento do desemprego e da pobreza funcional, e a falta de acesso aos serviços básicos, tais como educação e saúde, que podem levar à uma ruptura da coesão social, mais insegurança e violência. [As universidades públicas] devem estar alertas no que concerne ao crescente processo de destruição ambiental decorrente de ações dos próprios seres humanos, e que afetam mais diretamente às populações mais marginalizadas através da força dos fenômenos naturais, associados à essa deterioração ambiental. [As universidades públicas devem contribuir] para a proteção de nossa identidade cultural [Ibero-Americana], no sentido de permitir que nos integremos nesse mundo globalizado com nossa personalidade e a partir de nossos interesses e perspectivas. (Universidad de Santiago de Chile et. al, 2000, p.334-335)</w:t>
      </w:r>
    </w:p>
    <w:p>
      <w:pPr>
        <w:pStyle w:val="Normal"/>
        <w:spacing w:before="120" w:after="120"/>
        <w:ind w:firstLine="720"/>
        <w:jc w:val="both"/>
        <w:rPr>
          <w:sz w:val="28"/>
          <w:szCs w:val="28"/>
          <w:lang w:val="pt-BR"/>
        </w:rPr>
      </w:pPr>
      <w:r>
        <w:rPr>
          <w:lang w:val="pt-BR"/>
        </w:rPr>
        <w:t>Cabe destacar que há insatisfação transparecendo em vários países do mundo (Ex: Greve dos servidores/ professores das universidades públicas no Brasil, movimentos na Austria, França. Argentina, México, Chile,  Jakarta, etc.)  que, se organizados, podem reverter a tendência homogeneizante inerente ao uso de critérios de  “produtividade” e testes como medidas de avaliação do processo educacional, seja do trabalho docente, discente ou de técnico-administrativos;  como modelo para desembolso de recursos/ financiamento do ensino e da pesquisa; como fator determinamente para criação, manutenção ou encerramento de cursos, programas, contratação/demissão de docentes,  remuneração; contra a  mercantilização e apropriação privada do conhecimento ou seu desenvolvimento segundo os interesses e a lógica do lucro mercantil e não do bem-estar e de uma vida digna para a humanidade, com respeito às características e limites ambientais e culturais.</w:t>
      </w:r>
    </w:p>
    <w:p>
      <w:pPr>
        <w:pStyle w:val="Normal"/>
        <w:jc w:val="both"/>
        <w:rPr>
          <w:b/>
          <w:b/>
          <w:bCs/>
          <w:sz w:val="28"/>
          <w:szCs w:val="28"/>
          <w:lang w:val="pt-BR"/>
        </w:rPr>
      </w:pPr>
      <w:r>
        <w:rPr>
          <w:b/>
          <w:bCs/>
          <w:sz w:val="28"/>
          <w:szCs w:val="28"/>
          <w:lang w:val="pt-BR"/>
        </w:rPr>
      </w:r>
    </w:p>
    <w:p>
      <w:pPr>
        <w:pStyle w:val="Normal"/>
        <w:jc w:val="both"/>
        <w:rPr>
          <w:b/>
          <w:b/>
          <w:bCs/>
          <w:sz w:val="28"/>
          <w:szCs w:val="28"/>
          <w:lang w:val="pt-BR"/>
        </w:rPr>
      </w:pPr>
      <w:r>
        <w:rPr>
          <w:b/>
          <w:bCs/>
          <w:sz w:val="28"/>
          <w:szCs w:val="28"/>
          <w:lang w:val="pt-BR"/>
        </w:rPr>
      </w:r>
    </w:p>
    <w:p>
      <w:pPr>
        <w:pStyle w:val="Normal"/>
        <w:jc w:val="both"/>
        <w:rPr>
          <w:b/>
          <w:b/>
          <w:bCs/>
          <w:sz w:val="28"/>
          <w:szCs w:val="28"/>
          <w:lang w:val="pt-BR"/>
        </w:rPr>
      </w:pPr>
      <w:r>
        <w:rPr>
          <w:b/>
          <w:bCs/>
          <w:sz w:val="28"/>
          <w:szCs w:val="28"/>
          <w:lang w:val="pt-BR"/>
        </w:rPr>
        <w:t>Referências:</w:t>
      </w:r>
    </w:p>
    <w:p>
      <w:pPr>
        <w:pStyle w:val="Normal"/>
        <w:jc w:val="both"/>
        <w:rPr>
          <w:b/>
          <w:b/>
          <w:bCs/>
          <w:sz w:val="28"/>
          <w:szCs w:val="28"/>
          <w:lang w:val="pt-BR"/>
        </w:rPr>
      </w:pPr>
      <w:r>
        <w:rPr>
          <w:b/>
          <w:bCs/>
          <w:sz w:val="28"/>
          <w:szCs w:val="28"/>
          <w:lang w:val="pt-BR"/>
        </w:rPr>
      </w:r>
    </w:p>
    <w:p>
      <w:pPr>
        <w:pStyle w:val="Normal"/>
        <w:spacing w:before="120" w:after="120"/>
        <w:ind w:left="432" w:hanging="432"/>
        <w:jc w:val="both"/>
        <w:rPr/>
      </w:pPr>
      <w:r>
        <w:rPr>
          <w:lang w:val="pt-BR"/>
        </w:rPr>
        <w:t xml:space="preserve">Dias, M.A.R. (2001). </w:t>
      </w:r>
      <w:r>
        <w:rPr>
          <w:u w:val="single"/>
          <w:lang w:val="pt-BR"/>
        </w:rPr>
        <w:t>Utopía y comercialización en la educación superior del siglo XXI</w:t>
      </w:r>
      <w:r>
        <w:rPr>
          <w:lang w:val="pt-BR"/>
        </w:rPr>
        <w:t>. Texto apresentado na Conferencia de Rectores de las Universidades Españolas. Espanha: Madri.  A ser publicado pela  Conferencia de los Rectores de las Universidades Españolas (CRUE).</w:t>
      </w:r>
    </w:p>
    <w:p>
      <w:pPr>
        <w:pStyle w:val="Normal"/>
        <w:spacing w:before="120" w:after="120"/>
        <w:ind w:left="720" w:hanging="720"/>
        <w:jc w:val="both"/>
        <w:rPr/>
      </w:pPr>
      <w:r>
        <w:rPr/>
        <w:t xml:space="preserve">Dollar, D. and Pritchett, L. (1998).  </w:t>
      </w:r>
      <w:r>
        <w:rPr>
          <w:u w:val="single"/>
        </w:rPr>
        <w:t>Assessing aid: What works, what doesn’t and why</w:t>
      </w:r>
      <w:r>
        <w:rPr/>
        <w:t>. Washington, D.C.: The World Bank/ Oxford Press.</w:t>
      </w:r>
    </w:p>
    <w:p>
      <w:pPr>
        <w:pStyle w:val="Normal"/>
        <w:spacing w:before="120" w:after="120"/>
        <w:ind w:left="432" w:hanging="432"/>
        <w:jc w:val="both"/>
        <w:rPr/>
      </w:pPr>
      <w:r>
        <w:rPr/>
        <w:t xml:space="preserve">EdInvest (1999). </w:t>
      </w:r>
      <w:r>
        <w:rPr>
          <w:u w:val="single"/>
        </w:rPr>
        <w:t>About EdInvest</w:t>
      </w:r>
      <w:r>
        <w:rPr/>
        <w:t>. Washington, DC: The World Bank Group. Disponível on-line no site: http://www.worldbank.org/edinvest/ about.html</w:t>
      </w:r>
    </w:p>
    <w:p>
      <w:pPr>
        <w:pStyle w:val="Footnote"/>
        <w:spacing w:before="120" w:after="120"/>
        <w:ind w:left="432" w:hanging="432"/>
        <w:jc w:val="both"/>
        <w:rPr/>
      </w:pPr>
      <w:r>
        <w:rPr>
          <w:sz w:val="24"/>
          <w:szCs w:val="24"/>
        </w:rPr>
        <w:t xml:space="preserve">Faure, E. et al. (1972). </w:t>
      </w:r>
      <w:r>
        <w:rPr>
          <w:sz w:val="24"/>
          <w:szCs w:val="24"/>
          <w:u w:val="single"/>
        </w:rPr>
        <w:t>Learning to be: the world of education today and tomorrow</w:t>
      </w:r>
      <w:r>
        <w:rPr>
          <w:sz w:val="24"/>
          <w:szCs w:val="24"/>
        </w:rPr>
        <w:t>. Paris: UNESCO, International Commission on the Development of Education.</w:t>
      </w:r>
    </w:p>
    <w:p>
      <w:pPr>
        <w:pStyle w:val="Normal"/>
        <w:spacing w:before="120" w:after="120"/>
        <w:ind w:left="432" w:hanging="432"/>
        <w:jc w:val="both"/>
        <w:rPr/>
      </w:pPr>
      <w:r>
        <w:rPr/>
        <w:t xml:space="preserve">Fink, C. (1998, 27 de Abril). </w:t>
      </w:r>
      <w:r>
        <w:rPr>
          <w:u w:val="single"/>
        </w:rPr>
        <w:t>On-line discussion on intellectual property rights</w:t>
      </w:r>
      <w:r>
        <w:rPr/>
        <w:t xml:space="preserve">. </w:t>
      </w:r>
      <w:r>
        <w:rPr>
          <w:u w:val="single"/>
        </w:rPr>
        <w:t>Introduction to first week.General trends.</w:t>
      </w:r>
      <w:r>
        <w:rPr/>
        <w:t xml:space="preserve"> Washington, DC: World Bank/Technet. Disponível on- line no site:  http://vwww.vita.org/technet/iprs/iprsarch</w:t>
      </w:r>
    </w:p>
    <w:p>
      <w:pPr>
        <w:pStyle w:val="Normal"/>
        <w:spacing w:before="120" w:after="120"/>
        <w:ind w:left="432" w:hanging="432"/>
        <w:jc w:val="both"/>
        <w:rPr/>
      </w:pPr>
      <w:r>
        <w:rPr/>
        <w:t xml:space="preserve">Fried, E. and Owen, H.D. (Eds). (1982). </w:t>
      </w:r>
      <w:r>
        <w:rPr>
          <w:u w:val="single"/>
        </w:rPr>
        <w:t>The Future Role of The World Bank</w:t>
      </w:r>
      <w:r>
        <w:rPr/>
        <w:t xml:space="preserve">. Washington, D.C.: The Brookings Institution. </w:t>
      </w:r>
    </w:p>
    <w:p>
      <w:pPr>
        <w:pStyle w:val="Normal"/>
        <w:spacing w:before="120" w:after="120"/>
        <w:ind w:left="432" w:hanging="432"/>
        <w:jc w:val="both"/>
        <w:rPr/>
      </w:pPr>
      <w:r>
        <w:rPr/>
        <w:t>Heyneman, S. (1998, Mar</w:t>
      </w:r>
      <w:r>
        <w:rPr>
          <w:lang w:val="pt-BR"/>
        </w:rPr>
        <w:t>ço</w:t>
      </w:r>
      <w:r>
        <w:rPr/>
        <w:t xml:space="preserve">). </w:t>
      </w:r>
      <w:r>
        <w:rPr>
          <w:u w:val="single"/>
        </w:rPr>
        <w:t>From party/ State to multi-ethnic democracy: Education and its influence on social cohesion in the Europe and Central Asia</w:t>
      </w:r>
      <w:r>
        <w:rPr/>
        <w:t xml:space="preserve">.  </w:t>
      </w:r>
      <w:r>
        <w:rPr>
          <w:lang w:val="pt-BR"/>
        </w:rPr>
        <w:t>Texto apresentedo na  Reunião Anual da  Comparative International Education Society, Buffalo, NY.</w:t>
      </w:r>
    </w:p>
    <w:p>
      <w:pPr>
        <w:pStyle w:val="Normal"/>
        <w:spacing w:before="60" w:after="60"/>
        <w:ind w:left="432" w:hanging="432"/>
        <w:jc w:val="both"/>
        <w:rPr/>
      </w:pPr>
      <w:r>
        <w:rPr/>
        <w:t xml:space="preserve">Hirsh, M. (1999, Novembro/Dezembro). The fall guy. Washington’s self-defeating assault on the U.N.  </w:t>
      </w:r>
      <w:r>
        <w:rPr>
          <w:u w:val="single"/>
        </w:rPr>
        <w:t>Foreign Affairs, 78</w:t>
      </w:r>
      <w:r>
        <w:rPr/>
        <w:t xml:space="preserve"> (6), 2-8.</w:t>
      </w:r>
    </w:p>
    <w:p>
      <w:pPr>
        <w:pStyle w:val="Normal"/>
        <w:spacing w:before="120" w:after="120"/>
        <w:ind w:left="432" w:hanging="432"/>
        <w:jc w:val="both"/>
        <w:rPr/>
      </w:pPr>
      <w:r>
        <w:rPr/>
        <w:t xml:space="preserve">Mingat, A. and Psacharopoulos, G. (1985). </w:t>
      </w:r>
      <w:r>
        <w:rPr>
          <w:u w:val="single"/>
        </w:rPr>
        <w:t>Education costs and financing in Africa: some facts and possible lines of actions</w:t>
      </w:r>
      <w:r>
        <w:rPr/>
        <w:t>. (EDT 13). Washington, DC: The World Bank, Education and Training Department; Operation Policy Staff.</w:t>
      </w:r>
    </w:p>
    <w:p>
      <w:pPr>
        <w:pStyle w:val="Normal"/>
        <w:spacing w:before="120" w:after="120"/>
        <w:ind w:left="720" w:hanging="720"/>
        <w:jc w:val="both"/>
        <w:rPr/>
      </w:pPr>
      <w:r>
        <w:rPr/>
        <w:t xml:space="preserve">Patrinos, H. A. and  Ariasingam, D. L. (1997/1999). </w:t>
      </w:r>
      <w:r>
        <w:rPr>
          <w:u w:val="single"/>
        </w:rPr>
        <w:t xml:space="preserve"> Decentralization of Education. Demand-side financing</w:t>
      </w:r>
      <w:r>
        <w:rPr/>
        <w:t>.  Washington, D.C.: The World Bank. Directions in Development.</w:t>
      </w:r>
    </w:p>
    <w:p>
      <w:pPr>
        <w:pStyle w:val="Normal"/>
        <w:spacing w:before="120" w:after="120"/>
        <w:ind w:left="720" w:hanging="720"/>
        <w:jc w:val="both"/>
        <w:rPr>
          <w:lang w:val="pt-BR"/>
        </w:rPr>
      </w:pPr>
      <w:r>
        <w:rPr>
          <w:lang w:val="pt-BR"/>
        </w:rPr>
        <w:t>Pronunciamiento Latinoamericano por una Educación para Todos (2000). Disponível on line no site: http:// www.fronesis.org/prolat.htm  e  www.observatorio.org</w:t>
      </w:r>
    </w:p>
    <w:p>
      <w:pPr>
        <w:pStyle w:val="Normal"/>
        <w:spacing w:before="120" w:after="120"/>
        <w:ind w:left="432" w:hanging="432"/>
        <w:jc w:val="both"/>
        <w:rPr/>
      </w:pPr>
      <w:r>
        <w:rPr>
          <w:lang w:val="pt-BR"/>
        </w:rPr>
        <w:t xml:space="preserve">Psacharopoulos, G. (1980, Novembro). </w:t>
      </w:r>
      <w:r>
        <w:rPr>
          <w:u w:val="single"/>
        </w:rPr>
        <w:t>Higher education in developing countries: a cost-benefit analysis</w:t>
      </w:r>
      <w:r>
        <w:rPr/>
        <w:t xml:space="preserve">. Washington, DC: The World Bank, Staff Working Paper, n. 440. </w:t>
      </w:r>
    </w:p>
    <w:p>
      <w:pPr>
        <w:pStyle w:val="Normal"/>
        <w:spacing w:before="120" w:after="120"/>
        <w:ind w:left="432" w:hanging="432"/>
        <w:jc w:val="both"/>
        <w:rPr/>
      </w:pPr>
      <w:r>
        <w:rPr/>
        <w:t xml:space="preserve">Psacharopoulos, G., Jimenez, E. and Tan, J-P. (1986, Julho). </w:t>
      </w:r>
      <w:r>
        <w:rPr>
          <w:u w:val="single"/>
        </w:rPr>
        <w:t>Financing education in developing countries</w:t>
      </w:r>
      <w:r>
        <w:rPr/>
        <w:t>. Washington, D.C.: The World Bank, Education and Training Department/ Research Division.</w:t>
      </w:r>
    </w:p>
    <w:p>
      <w:pPr>
        <w:pStyle w:val="Normal"/>
        <w:spacing w:before="60" w:after="60"/>
        <w:ind w:left="432" w:hanging="432"/>
        <w:jc w:val="both"/>
        <w:rPr/>
      </w:pPr>
      <w:r>
        <w:rPr>
          <w:lang w:val="pt-BR"/>
        </w:rPr>
        <w:t xml:space="preserve">Siqueira, A. C. de. </w:t>
      </w:r>
      <w:r>
        <w:rPr/>
        <w:t xml:space="preserve">(2001, Agosto) </w:t>
      </w:r>
      <w:r>
        <w:rPr>
          <w:u w:val="single"/>
        </w:rPr>
        <w:t>The new economic global order and its effects on higher education policies</w:t>
      </w:r>
      <w:r>
        <w:rPr/>
        <w:t xml:space="preserve">. Tallahasse, Fl:  Florida State University/ College of Education/ International/Intercultural Development Education Program. </w:t>
      </w:r>
      <w:r>
        <w:rPr>
          <w:lang w:val="pt-BR"/>
        </w:rPr>
        <w:t>Tese de doutorado.</w:t>
      </w:r>
    </w:p>
    <w:p>
      <w:pPr>
        <w:pStyle w:val="Normal"/>
        <w:spacing w:before="60" w:after="60"/>
        <w:ind w:left="432" w:hanging="432"/>
        <w:jc w:val="both"/>
        <w:rPr/>
      </w:pPr>
      <w:r>
        <w:rPr/>
        <w:t xml:space="preserve">South Centre. (1999). </w:t>
      </w:r>
      <w:r>
        <w:rPr>
          <w:u w:val="single"/>
        </w:rPr>
        <w:t>A commentary on “Renewing the United Nations: A programme of reform”. A policy brief prepared by the South Centre at the request of the Group of 77</w:t>
      </w:r>
      <w:r>
        <w:rPr/>
        <w:t>. Disponível on-line no site :http://www.southcentre.org/publications</w:t>
      </w:r>
    </w:p>
    <w:p>
      <w:pPr>
        <w:pStyle w:val="Normal"/>
        <w:spacing w:before="120" w:after="120"/>
        <w:ind w:left="432" w:hanging="432"/>
        <w:jc w:val="both"/>
        <w:rPr/>
      </w:pPr>
      <w:r>
        <w:rPr/>
        <w:t xml:space="preserve">The Task Force on Higher Education and Society. (2000, Fevereiro). </w:t>
      </w:r>
      <w:r>
        <w:rPr>
          <w:u w:val="single"/>
        </w:rPr>
        <w:t>Higher education in developing countries: peril and promise</w:t>
      </w:r>
      <w:r>
        <w:rPr/>
        <w:t>. Washington, DC: IBRD/ The World Bank Group.</w:t>
      </w:r>
    </w:p>
    <w:p>
      <w:pPr>
        <w:pStyle w:val="Normal"/>
        <w:spacing w:before="120" w:after="120"/>
        <w:ind w:left="432" w:hanging="432"/>
        <w:jc w:val="both"/>
        <w:rPr/>
      </w:pPr>
      <w:r>
        <w:rPr/>
        <w:t xml:space="preserve">UN. (1999, Junho). </w:t>
      </w:r>
      <w:r>
        <w:rPr>
          <w:u w:val="single"/>
        </w:rPr>
        <w:t>The UN financial crisis. Setting the record straight</w:t>
      </w:r>
      <w:r>
        <w:rPr/>
        <w:t>, DPI/1815/Rev.16. New York: United Nations Department of Public Information. Disponível on-line no site:http://www.un.org/News/facts/finance. htm.</w:t>
      </w:r>
    </w:p>
    <w:p>
      <w:pPr>
        <w:pStyle w:val="Normal"/>
        <w:spacing w:before="120" w:after="120"/>
        <w:ind w:left="432" w:hanging="432"/>
        <w:jc w:val="both"/>
        <w:rPr/>
      </w:pPr>
      <w:r>
        <w:rPr/>
        <w:t xml:space="preserve">UNESCO. (1995). </w:t>
      </w:r>
      <w:r>
        <w:rPr>
          <w:u w:val="single"/>
        </w:rPr>
        <w:t>Policy paper for change and development in higher education</w:t>
      </w:r>
      <w:r>
        <w:rPr/>
        <w:t>. Paris: UNESCO.</w:t>
      </w:r>
    </w:p>
    <w:p>
      <w:pPr>
        <w:pStyle w:val="Normal"/>
        <w:spacing w:before="120" w:after="120"/>
        <w:ind w:left="432" w:hanging="432"/>
        <w:jc w:val="both"/>
        <w:rPr/>
      </w:pPr>
      <w:r>
        <w:rPr/>
        <w:t xml:space="preserve">UNESCO. (1997, Julho). </w:t>
      </w:r>
      <w:r>
        <w:rPr>
          <w:u w:val="single"/>
        </w:rPr>
        <w:t>Adoption of a Recommendation concerning the status of higher-education teaching personnel.29C/12.</w:t>
      </w:r>
      <w:r>
        <w:rPr/>
        <w:t xml:space="preserve"> Paris: UNESCO, General Conference.</w:t>
      </w:r>
    </w:p>
    <w:p>
      <w:pPr>
        <w:pStyle w:val="Normal"/>
        <w:spacing w:before="120" w:after="120"/>
        <w:ind w:left="432" w:hanging="432"/>
        <w:jc w:val="both"/>
        <w:rPr/>
      </w:pPr>
      <w:r>
        <w:rPr/>
        <w:t xml:space="preserve">UNESCO. (1998, Outubro). </w:t>
      </w:r>
      <w:r>
        <w:rPr>
          <w:u w:val="single"/>
        </w:rPr>
        <w:t>World Conference on higher education: higher education in the twenty-first century. Vision and action- Final Report</w:t>
      </w:r>
      <w:r>
        <w:rPr/>
        <w:t xml:space="preserve">. </w:t>
      </w:r>
      <w:r>
        <w:rPr>
          <w:lang w:val="pt-BR"/>
        </w:rPr>
        <w:t>Paris: UNESCO.</w:t>
      </w:r>
    </w:p>
    <w:p>
      <w:pPr>
        <w:pStyle w:val="Normal"/>
        <w:spacing w:before="120" w:after="120"/>
        <w:ind w:left="432" w:hanging="432"/>
        <w:jc w:val="both"/>
        <w:rPr/>
      </w:pPr>
      <w:r>
        <w:rPr>
          <w:lang w:val="pt-BR"/>
        </w:rPr>
        <w:t>Universidad de Santiago de Chile, Centro Extremeño de Estudios y Cooperación con Iberoamérica, Asociación de Universidades-Grupo Montevideo (2000</w:t>
      </w:r>
      <w:r>
        <w:rPr>
          <w:i/>
          <w:iCs/>
          <w:lang w:val="pt-BR"/>
        </w:rPr>
        <w:t>). Primera Cumbre Iberoamericana de Rectores de Universidades Estatales. Declaración de Santiago</w:t>
      </w:r>
      <w:r>
        <w:rPr>
          <w:lang w:val="pt-BR"/>
        </w:rPr>
        <w:t xml:space="preserve">.  </w:t>
      </w:r>
      <w:r>
        <w:rPr>
          <w:u w:val="single"/>
          <w:lang w:val="pt-BR"/>
        </w:rPr>
        <w:t>La Universidad Estatal Iberoamaricana hacial el siglo XXI</w:t>
      </w:r>
      <w:r>
        <w:rPr>
          <w:lang w:val="pt-BR"/>
        </w:rPr>
        <w:t>. Santiago do Chile, p. 331-338.</w:t>
      </w:r>
    </w:p>
    <w:p>
      <w:pPr>
        <w:pStyle w:val="Normal"/>
        <w:spacing w:before="120" w:after="120"/>
        <w:ind w:left="432" w:hanging="432"/>
        <w:jc w:val="both"/>
        <w:rPr/>
      </w:pPr>
      <w:r>
        <w:rPr/>
        <w:t xml:space="preserve">WCFEA-Inter Agency Commission- UNDP, UNESCO, UNICEF, World Bank. (1990). </w:t>
      </w:r>
      <w:r>
        <w:rPr>
          <w:u w:val="single"/>
        </w:rPr>
        <w:t>World Conference on Education for All: meeting basic learning needs</w:t>
      </w:r>
      <w:r>
        <w:rPr/>
        <w:t>. New York: UNICEF house.</w:t>
      </w:r>
    </w:p>
    <w:p>
      <w:pPr>
        <w:pStyle w:val="Normal"/>
        <w:spacing w:before="120" w:after="120"/>
        <w:ind w:left="720" w:hanging="720"/>
        <w:jc w:val="both"/>
        <w:rPr/>
      </w:pPr>
      <w:r>
        <w:rPr/>
        <w:t>Wolfensohn, J. D. (1999, 1 de Janeiro).</w:t>
      </w:r>
      <w:r>
        <w:rPr>
          <w:u w:val="single"/>
        </w:rPr>
        <w:t xml:space="preserve"> A proposal for a comprehensive development framework- A discussion draft</w:t>
      </w:r>
      <w:r>
        <w:rPr/>
        <w:t>. Washington, DC: World Bank. Disponível on line em:  http://www.worlbank.org/cdf</w:t>
      </w:r>
    </w:p>
    <w:p>
      <w:pPr>
        <w:pStyle w:val="Normal"/>
        <w:spacing w:before="120" w:after="120"/>
        <w:ind w:left="432" w:hanging="432"/>
        <w:jc w:val="both"/>
        <w:rPr/>
      </w:pPr>
      <w:r>
        <w:rPr/>
        <w:t xml:space="preserve">Wolff, L. (1984). </w:t>
      </w:r>
      <w:r>
        <w:rPr>
          <w:u w:val="single"/>
        </w:rPr>
        <w:t>Controlling cost of education in Eastern Africa: A review of data, issues and policies</w:t>
      </w:r>
      <w:r>
        <w:rPr/>
        <w:t xml:space="preserve">.(Staff working paper n.702). Washington, DC: The World Bank. </w:t>
      </w:r>
    </w:p>
    <w:p>
      <w:pPr>
        <w:pStyle w:val="Normal"/>
        <w:spacing w:before="120" w:after="120"/>
        <w:ind w:left="432" w:hanging="432"/>
        <w:jc w:val="both"/>
        <w:rPr/>
      </w:pPr>
      <w:r>
        <w:rPr/>
        <w:t xml:space="preserve">World Bank. (1980, Abril). </w:t>
      </w:r>
      <w:r>
        <w:rPr>
          <w:u w:val="single"/>
        </w:rPr>
        <w:t>Education sector policy paper</w:t>
      </w:r>
      <w:r>
        <w:rPr/>
        <w:t>. Washington, D.C: The World Bank Group.</w:t>
      </w:r>
    </w:p>
    <w:p>
      <w:pPr>
        <w:pStyle w:val="Normal"/>
        <w:spacing w:before="120" w:after="120"/>
        <w:ind w:left="432" w:hanging="432"/>
        <w:jc w:val="both"/>
        <w:rPr/>
      </w:pPr>
      <w:r>
        <w:rPr/>
        <w:t xml:space="preserve">World Bank. (1981). </w:t>
      </w:r>
      <w:r>
        <w:rPr>
          <w:u w:val="single"/>
        </w:rPr>
        <w:t>Accelerated Development in Sub-Saharan Africa. An Agenda for action</w:t>
      </w:r>
      <w:r>
        <w:rPr/>
        <w:t xml:space="preserve">. Washington, D.C.: The World Bank. </w:t>
      </w:r>
      <w:r>
        <w:rPr>
          <w:lang w:val="pt-BR"/>
        </w:rPr>
        <w:t>(Também conhecido como o Berg Report).</w:t>
      </w:r>
    </w:p>
    <w:p>
      <w:pPr>
        <w:pStyle w:val="Normal"/>
        <w:spacing w:before="120" w:after="120"/>
        <w:ind w:left="432" w:hanging="432"/>
        <w:jc w:val="both"/>
        <w:rPr/>
      </w:pPr>
      <w:r>
        <w:rPr/>
        <w:t xml:space="preserve">World Bank. (1994, Maio). </w:t>
      </w:r>
      <w:r>
        <w:rPr>
          <w:u w:val="single"/>
        </w:rPr>
        <w:t>Higher education. The lessons of experience</w:t>
      </w:r>
      <w:r>
        <w:rPr/>
        <w:t xml:space="preserve">. Washington, D.C.: The World Bank Group. </w:t>
      </w:r>
    </w:p>
    <w:p>
      <w:pPr>
        <w:pStyle w:val="Normal"/>
        <w:spacing w:before="120" w:after="120"/>
        <w:ind w:left="432" w:hanging="432"/>
        <w:jc w:val="both"/>
        <w:rPr/>
      </w:pPr>
      <w:r>
        <w:rPr/>
        <w:t xml:space="preserve">World Bank. (1995). </w:t>
      </w:r>
      <w:r>
        <w:rPr>
          <w:u w:val="single"/>
        </w:rPr>
        <w:t>Priorities and strategies for education. A World Bank review</w:t>
      </w:r>
      <w:r>
        <w:rPr/>
        <w:t xml:space="preserve">. Washington, D.C.: The World Bank Group. </w:t>
      </w:r>
    </w:p>
    <w:p>
      <w:pPr>
        <w:pStyle w:val="Normal"/>
        <w:spacing w:before="120" w:after="120"/>
        <w:ind w:left="720" w:hanging="720"/>
        <w:jc w:val="both"/>
        <w:rPr/>
      </w:pPr>
      <w:r>
        <w:rPr/>
        <w:t xml:space="preserve">World Bank (1998, Abril/Maio). </w:t>
      </w:r>
      <w:r>
        <w:rPr>
          <w:u w:val="single"/>
        </w:rPr>
        <w:t>Intellectual property rights</w:t>
      </w:r>
      <w:r>
        <w:rPr/>
        <w:t>. Washington, D.C.: World Bank. Disponível on line  em: http://www.vita.org/technet/wdrsub.html.</w:t>
      </w:r>
    </w:p>
    <w:p>
      <w:pPr>
        <w:pStyle w:val="Normal"/>
        <w:spacing w:before="120" w:after="120"/>
        <w:ind w:left="432" w:hanging="432"/>
        <w:jc w:val="both"/>
        <w:rPr/>
      </w:pPr>
      <w:r>
        <w:rPr/>
        <w:t xml:space="preserve">World Bank. (1999a). </w:t>
      </w:r>
      <w:r>
        <w:rPr>
          <w:u w:val="single"/>
        </w:rPr>
        <w:t>The World Bank Annual Report. Appendixes 12 and 15</w:t>
      </w:r>
      <w:r>
        <w:rPr/>
        <w:t>. Disponível on-line no site: http://www.worldbank.org/html/extpb/ annrep98/pdf/ apnd.pdf, p.164-177.</w:t>
      </w:r>
    </w:p>
    <w:p>
      <w:pPr>
        <w:pStyle w:val="BodyText2"/>
        <w:spacing w:before="120" w:after="120"/>
        <w:ind w:left="432" w:hanging="432"/>
        <w:jc w:val="both"/>
        <w:rPr/>
      </w:pPr>
      <w:r>
        <w:rPr>
          <w:lang w:val="en-US"/>
        </w:rPr>
        <w:t xml:space="preserve">World Bank. (1999b). </w:t>
      </w:r>
      <w:r>
        <w:rPr>
          <w:u w:val="single"/>
          <w:lang w:val="en-US"/>
        </w:rPr>
        <w:t>Education Sector Strategy</w:t>
      </w:r>
      <w:r>
        <w:rPr>
          <w:lang w:val="en-US"/>
        </w:rPr>
        <w:t>. Washington, D.C.: The World Bank Group World. Human Development Network.</w:t>
      </w:r>
    </w:p>
    <w:p>
      <w:pPr>
        <w:pStyle w:val="BodyText2"/>
        <w:spacing w:before="120" w:after="120"/>
        <w:ind w:left="720" w:hanging="720"/>
        <w:jc w:val="both"/>
        <w:rPr/>
      </w:pPr>
      <w:r>
        <w:rPr>
          <w:lang w:val="en-US"/>
        </w:rPr>
        <w:t xml:space="preserve">World Bank (1999, Fevereiro). </w:t>
      </w:r>
      <w:r>
        <w:rPr>
          <w:u w:val="single"/>
          <w:lang w:val="en-US"/>
        </w:rPr>
        <w:t>Attacking poverty</w:t>
      </w:r>
      <w:r>
        <w:rPr>
          <w:lang w:val="en-US"/>
        </w:rPr>
        <w:t>. Washington, D.C.: World Bank. On line discussion at http: //www.globalknowledge.org/worldbank/wdr2001 wdrcurrent</w:t>
      </w:r>
    </w:p>
    <w:p>
      <w:pPr>
        <w:pStyle w:val="BodyText2"/>
        <w:spacing w:before="120" w:after="120"/>
        <w:ind w:left="720" w:hanging="720"/>
        <w:jc w:val="both"/>
        <w:rPr/>
      </w:pPr>
      <w:r>
        <w:rPr>
          <w:lang w:val="en-US"/>
        </w:rPr>
        <w:t xml:space="preserve">World Bank (1999, Fevereiro/Março). </w:t>
      </w:r>
      <w:r>
        <w:rPr>
          <w:u w:val="single"/>
          <w:lang w:val="en-US"/>
        </w:rPr>
        <w:t>Information, knowledge and development –IKD</w:t>
      </w:r>
      <w:r>
        <w:rPr>
          <w:lang w:val="en-US"/>
        </w:rPr>
        <w:t>. Washington, D.C.: World Bank. On-line discussion.</w:t>
      </w:r>
    </w:p>
    <w:sectPr>
      <w:headerReference w:type="default" r:id="rId2"/>
      <w:headerReference w:type="first" r:id="rId3"/>
      <w:footnotePr>
        <w:numFmt w:val="decimal"/>
      </w:footnotePr>
      <w:type w:val="nextPage"/>
      <w:pgSz w:w="11906" w:h="16838"/>
      <w:pgMar w:left="1728"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jc w:val="both"/>
        <w:rPr/>
      </w:pPr>
      <w:r>
        <w:rPr>
          <w:rStyle w:val="FootnoteCharacters"/>
        </w:rPr>
        <w:footnoteRef/>
      </w:r>
      <w:r>
        <w:rPr/>
        <w:t xml:space="preserve"> </w:t>
      </w:r>
      <w:r>
        <w:rPr>
          <w:b w:val="false"/>
          <w:bCs w:val="false"/>
          <w:sz w:val="20"/>
          <w:szCs w:val="20"/>
        </w:rPr>
        <w:t>Texto apresentado no Fórum Mundial de Educação; Sessão Debate Especial: “Organismos internacionais, tratados de livre comércio e reformas educacionais: a educação em uma política de integração soberana”, Porto Alegre, RS, Brasil- 24 a 27 de outubro de 2001</w:t>
      </w:r>
    </w:p>
    <w:p>
      <w:pPr>
        <w:pStyle w:val="Heading1"/>
        <w:jc w:val="both"/>
        <w:rPr>
          <w:b w:val="false"/>
          <w:b w:val="false"/>
          <w:bCs w:val="false"/>
          <w:sz w:val="20"/>
          <w:szCs w:val="20"/>
        </w:rPr>
      </w:pPr>
      <w:r>
        <w:rPr>
          <w:b w:val="false"/>
          <w:bCs w:val="false"/>
          <w:sz w:val="20"/>
          <w:szCs w:val="20"/>
        </w:rPr>
      </w:r>
    </w:p>
  </w:footnote>
  <w:footnote w:id="3">
    <w:p>
      <w:pPr>
        <w:pStyle w:val="Footnote"/>
        <w:jc w:val="both"/>
        <w:rPr/>
      </w:pPr>
      <w:r>
        <w:rPr>
          <w:rStyle w:val="FootnoteCharacters"/>
        </w:rPr>
        <w:footnoteRef/>
      </w:r>
      <w:r>
        <w:rPr>
          <w:lang w:val="pt-BR"/>
        </w:rPr>
        <w:t xml:space="preserve">  </w:t>
      </w:r>
      <w:r>
        <w:rPr>
          <w:lang w:val="pt-BR"/>
        </w:rPr>
        <w:t>Professora da Faculdade de Educação da Universidade Federal Fluminense- Niterói- RJ – Brasil – e.mail: asiquei@nitnet.com.br</w:t>
      </w:r>
    </w:p>
  </w:footnote>
  <w:footnote w:id="4">
    <w:p>
      <w:pPr>
        <w:pStyle w:val="Footnote"/>
        <w:jc w:val="both"/>
        <w:rPr/>
      </w:pPr>
      <w:r>
        <w:rPr>
          <w:rStyle w:val="FootnoteCharacters"/>
        </w:rPr>
        <w:footnoteRef/>
      </w:r>
      <w:r>
        <w:rPr>
          <w:lang w:val="pt-BR"/>
        </w:rPr>
        <w:t xml:space="preserve"> </w:t>
      </w:r>
      <w:r>
        <w:rPr>
          <w:lang w:val="pt-BR"/>
        </w:rPr>
        <w:t>Ver por exemplo Wolff (1984), que menciona uma série de outros estudos sobre relação porfessor/aluno, livros-textos/aprendizagem, pagamento de mensalidades, etc;  Mingat and Psacharopoulos  (1985); Psacharopulos, Jimenez and Tan (1986).</w:t>
      </w:r>
    </w:p>
  </w:footnote>
  <w:footnote w:id="5">
    <w:p>
      <w:pPr>
        <w:pStyle w:val="Footnote"/>
        <w:rPr/>
      </w:pPr>
      <w:r>
        <w:rPr>
          <w:rStyle w:val="FootnoteCharacters"/>
        </w:rPr>
        <w:footnoteRef/>
      </w:r>
      <w:r>
        <w:rPr>
          <w:lang w:val="pt-BR"/>
        </w:rPr>
        <w:t xml:space="preserve"> </w:t>
      </w:r>
      <w:r>
        <w:rPr>
          <w:lang w:val="pt-BR"/>
        </w:rPr>
        <w:t>Apesar de seus esforços, tal fato não veio a se concretizar. Em função do poderio econômico japonês e o balanço de poder entre os países ricos, o Sr. Matsura acabou  sendo o  designado para o referido cargo.</w:t>
      </w:r>
    </w:p>
  </w:footnote>
  <w:footnote w:id="6">
    <w:p>
      <w:pPr>
        <w:pStyle w:val="BodyText2"/>
        <w:jc w:val="both"/>
        <w:rPr/>
      </w:pPr>
      <w:r>
        <w:rPr>
          <w:rStyle w:val="FootnoteCharacters"/>
        </w:rPr>
        <w:footnoteRef/>
      </w:r>
      <w:r>
        <w:rPr>
          <w:sz w:val="20"/>
          <w:szCs w:val="20"/>
        </w:rPr>
        <w:t xml:space="preserve"> </w:t>
      </w:r>
      <w:r>
        <w:rPr>
          <w:sz w:val="20"/>
          <w:szCs w:val="20"/>
        </w:rPr>
        <w:t>Na verdade, os community colleges são uma característica do sistema de ensino americano, o que o distingüe por exemplo, do sistema alemão, no qual o que se ensina nos community colleges americanos é  geralmente matéria de formação de cursos de segundo-grau ou profissionalizantes pós-secundários, mas não de cursos superiores.</w:t>
      </w:r>
    </w:p>
    <w:p>
      <w:pPr>
        <w:pStyle w:val="BodyText2"/>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lang w:val="pt-BR"/>
    </w:rPr>
  </w:style>
  <w:style w:type="paragraph" w:styleId="Heading2">
    <w:name w:val="Heading 2"/>
    <w:basedOn w:val="Normal"/>
    <w:next w:val="Normal"/>
    <w:qFormat/>
    <w:pPr>
      <w:keepNext w:val="true"/>
      <w:numPr>
        <w:ilvl w:val="1"/>
        <w:numId w:val="1"/>
      </w:numPr>
      <w:spacing w:before="120" w:after="120"/>
      <w:ind w:firstLine="720"/>
      <w:jc w:val="both"/>
      <w:outlineLvl w:val="1"/>
    </w:pPr>
    <w:rPr>
      <w:b/>
      <w:bCs/>
    </w:rPr>
  </w:style>
  <w:style w:type="paragraph" w:styleId="Heading3">
    <w:name w:val="Heading 3"/>
    <w:basedOn w:val="Normal"/>
    <w:next w:val="Normal"/>
    <w:qFormat/>
    <w:pPr>
      <w:keepNext w:val="true"/>
      <w:numPr>
        <w:ilvl w:val="2"/>
        <w:numId w:val="1"/>
      </w:numPr>
      <w:spacing w:before="120" w:after="120"/>
      <w:ind w:left="720" w:hanging="0"/>
      <w:jc w:val="both"/>
      <w:outlineLvl w:val="2"/>
    </w:pPr>
    <w:rPr>
      <w:b/>
      <w:bCs/>
      <w:lang w:val="pt-BR"/>
    </w:rPr>
  </w:style>
  <w:style w:type="paragraph" w:styleId="Heading4">
    <w:name w:val="Heading 4"/>
    <w:basedOn w:val="Normal"/>
    <w:next w:val="Normal"/>
    <w:qFormat/>
    <w:pPr>
      <w:keepNext w:val="true"/>
      <w:numPr>
        <w:ilvl w:val="3"/>
        <w:numId w:val="1"/>
      </w:numPr>
      <w:ind w:firstLine="720"/>
      <w:jc w:val="both"/>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jc w:val="center"/>
    </w:pPr>
    <w:rPr>
      <w:lang w:val="pt-BR"/>
    </w:rPr>
  </w:style>
  <w:style w:type="paragraph" w:styleId="BodyText3">
    <w:name w:val="Body Text 3"/>
    <w:basedOn w:val="Normal"/>
    <w:qFormat/>
    <w:pPr>
      <w:jc w:val="center"/>
    </w:pPr>
    <w:rPr>
      <w:b/>
      <w:bCs/>
      <w:sz w:val="32"/>
      <w:szCs w:val="32"/>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style>
  <w:style w:type="paragraph" w:styleId="BodyTextIndent3">
    <w:name w:val="Body Text Indent 3"/>
    <w:basedOn w:val="Normal"/>
    <w:qFormat/>
    <w:pPr>
      <w:spacing w:lineRule="auto" w:line="480"/>
      <w:ind w:firstLine="720"/>
    </w:pPr>
    <w:rPr/>
  </w:style>
  <w:style w:type="paragraph" w:styleId="WWBodyText2">
    <w:name w:val="WW-Body Text 2"/>
    <w:basedOn w:val="Normal"/>
    <w:qFormat/>
    <w:pPr>
      <w:ind w:firstLine="720"/>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9:48:00Z</dcterms:created>
  <dc:creator>Angela C. de Siqueira</dc:creator>
  <dc:description/>
  <dc:language>en-US</dc:language>
  <cp:lastModifiedBy>Angela Siqueira</cp:lastModifiedBy>
  <cp:lastPrinted>2003-01-14T16:26:00Z</cp:lastPrinted>
  <dcterms:modified xsi:type="dcterms:W3CDTF">2003-11-11T14:02:00Z</dcterms:modified>
  <cp:revision>12</cp:revision>
  <dc:subject/>
  <dc:title>Fórum Mundial de Educação -  Porto Alegre, RS, Brasil- 24 a 27 de outubro de 2001</dc:title>
</cp:coreProperties>
</file>