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2"/>
          <w:szCs w:val="22"/>
          <w:lang w:val="pt-PT"/>
        </w:rPr>
      </w:pPr>
      <w:r>
        <w:rPr>
          <w:b/>
          <w:bCs/>
          <w:sz w:val="22"/>
          <w:szCs w:val="22"/>
          <w:lang w:val="pt-PT"/>
        </w:rPr>
        <w:t>O Novo Discurso do Banco Mundial e o seu  documento de Política Educacional de 1999:  a ênfase na comercialização da educação</w:t>
      </w:r>
      <w:r>
        <w:rPr>
          <w:rStyle w:val="FootnoteCharacters"/>
          <w:rStyle w:val="FootnoteAnchor"/>
          <w:b/>
          <w:bCs/>
          <w:sz w:val="22"/>
          <w:szCs w:val="22"/>
          <w:lang w:val="pt-PT"/>
        </w:rPr>
        <w:footnoteReference w:id="2"/>
      </w:r>
    </w:p>
    <w:p>
      <w:pPr>
        <w:pStyle w:val="Heading1"/>
        <w:ind w:firstLine="720"/>
        <w:rPr>
          <w:sz w:val="22"/>
          <w:szCs w:val="22"/>
        </w:rPr>
      </w:pPr>
      <w:r>
        <w:rPr>
          <w:sz w:val="22"/>
          <w:szCs w:val="22"/>
        </w:rPr>
        <w:t>Angela C. de Siqueira</w:t>
      </w:r>
      <w:r>
        <w:rPr>
          <w:rStyle w:val="FootnoteCharacters"/>
          <w:rStyle w:val="FootnoteAnchor"/>
          <w:sz w:val="22"/>
          <w:szCs w:val="22"/>
        </w:rPr>
        <w:footnoteReference w:customMarkFollows="1" w:id="3"/>
        <w:t>*</w:t>
      </w:r>
    </w:p>
    <w:p>
      <w:pPr>
        <w:pStyle w:val="Normal"/>
        <w:ind w:firstLine="720"/>
        <w:jc w:val="both"/>
        <w:rPr>
          <w:sz w:val="22"/>
          <w:szCs w:val="22"/>
          <w:lang w:val="pt-PT"/>
        </w:rPr>
      </w:pPr>
      <w:r>
        <w:rPr>
          <w:sz w:val="22"/>
          <w:szCs w:val="22"/>
          <w:lang w:val="pt-PT"/>
        </w:rPr>
      </w:r>
    </w:p>
    <w:p>
      <w:pPr>
        <w:pStyle w:val="Normal"/>
        <w:ind w:firstLine="720"/>
        <w:jc w:val="both"/>
        <w:rPr/>
      </w:pPr>
      <w:r>
        <w:rPr>
          <w:sz w:val="22"/>
          <w:szCs w:val="22"/>
          <w:lang w:val="pt-PT"/>
        </w:rPr>
        <w:t>Preocupações internacionais com o crescimento do “gap” da pobreza geraram várias demonstrações contra o  discurso “econômico-financeiro” dominante,  no qual todos os problemas dos países em desenvolvimento são tratados como matéria de má administração, falta de liberdade para o crescimento e a acumulação do capital, etc.. De fato, este discurso dominante prescreve a necessidade de adoção de medidas econômicas mais duradouras, tais como a indu</w:t>
      </w:r>
      <w:r>
        <w:rPr>
          <w:sz w:val="22"/>
          <w:szCs w:val="22"/>
          <w:lang w:val="pt-BR"/>
        </w:rPr>
        <w:t>ção</w:t>
      </w:r>
      <w:r>
        <w:rPr>
          <w:sz w:val="22"/>
          <w:szCs w:val="22"/>
          <w:lang w:val="pt-PT"/>
        </w:rPr>
        <w:t xml:space="preserve"> da produção voltada  para exportação, a abertura dos mercados, a redução do apoio estatal para programas sociais, a promoção de demissão em massa no serviço privado e a restrição de contratações e substituições no público, a  privatização/ desnacionalização de empreendimentos nacionais, de  bancos estatais, da previdência social, da assistência médica e dos serviços básicos (água, eletricidade, estradas, etc.). Algumas conseqüências dessas medidas, à nível mundial, principalmente nos países em desenvolvimento, são: um custo de vida crescente, grande desemprego, fome, pobreza, e o retorno de doenças antes controladas (malária, dengue, febre amarela, lepra, tuberculose, etc), assim com a transformação de outras, como a AIDS em pandemia.</w:t>
      </w:r>
    </w:p>
    <w:p>
      <w:pPr>
        <w:pStyle w:val="BodyText2"/>
        <w:ind w:firstLine="720"/>
        <w:jc w:val="both"/>
        <w:rPr>
          <w:b w:val="false"/>
          <w:b w:val="false"/>
          <w:bCs w:val="false"/>
          <w:sz w:val="22"/>
          <w:szCs w:val="22"/>
        </w:rPr>
      </w:pPr>
      <w:r>
        <w:rPr>
          <w:b w:val="false"/>
          <w:bCs w:val="false"/>
          <w:sz w:val="22"/>
          <w:szCs w:val="22"/>
        </w:rPr>
        <w:t>O clima de crescente  descontentamento no cenário mundial exigiu algumas mudanças no discurso do Banco Mundial. O atual presidente do Banco Mundial (WOLFENSOHN, 1998) reconheceu a existência de uma “crise humana”,  para além da econômico-finaceira. Ele propôs uma nova visão de desenvolvimento que leva em conta o crescente aumento do desemprego, assim como o crescimento da população, a escassez de água, a questão da segurança alimentar e o risco da instabilidade social. Ele chama essa visão de “comprehensive development framework” ou uma proposta de desenvolvimento ampliado (WOLFENSOHN, 1999).</w:t>
      </w:r>
    </w:p>
    <w:p>
      <w:pPr>
        <w:pStyle w:val="BodyText2"/>
        <w:ind w:firstLine="720"/>
        <w:jc w:val="both"/>
        <w:rPr>
          <w:b w:val="false"/>
          <w:b w:val="false"/>
          <w:bCs w:val="false"/>
          <w:sz w:val="22"/>
          <w:szCs w:val="22"/>
        </w:rPr>
      </w:pPr>
      <w:r>
        <w:rPr>
          <w:b w:val="false"/>
          <w:bCs w:val="false"/>
          <w:sz w:val="22"/>
          <w:szCs w:val="22"/>
        </w:rPr>
        <w:t>Na área de educação houve uma mudança de discurso para incluir o temor quanto ao desencadeamento de sérios conflitos e distúrbios sociais. A idéia, expressa por um membro do setor educacional do Banco Mundial, era que escolas deveriam ensinar quais são os exemplos dos países e grupos que seguem as leis e as conseqüências e penalidades para os que as desobedecem (HEYNEMAN, 1998).</w:t>
      </w:r>
    </w:p>
    <w:p>
      <w:pPr>
        <w:pStyle w:val="Normal"/>
        <w:ind w:firstLine="720"/>
        <w:jc w:val="both"/>
        <w:rPr/>
      </w:pPr>
      <w:r>
        <w:rPr>
          <w:sz w:val="22"/>
          <w:szCs w:val="22"/>
          <w:lang w:val="pt-PT"/>
        </w:rPr>
        <w:t xml:space="preserve">Outras publicações contemporâneas do Banco Mundial em educação </w:t>
      </w:r>
      <w:r>
        <w:rPr>
          <w:sz w:val="22"/>
          <w:szCs w:val="22"/>
          <w:lang w:val="pt-BR"/>
        </w:rPr>
        <w:t xml:space="preserve">e cooperação internacional são: </w:t>
      </w:r>
      <w:r>
        <w:rPr>
          <w:i/>
          <w:iCs/>
          <w:sz w:val="22"/>
          <w:szCs w:val="22"/>
          <w:lang w:val="pt-BR"/>
        </w:rPr>
        <w:t>“Decentralization of Education. Demand-side financing” (</w:t>
      </w:r>
      <w:r>
        <w:rPr>
          <w:sz w:val="22"/>
          <w:szCs w:val="22"/>
          <w:lang w:val="pt-BR"/>
        </w:rPr>
        <w:t xml:space="preserve">Descentralização da Educação. Financiamento baseado na demanda) de PATRINOS e ARIASINGAM, (1997/1999), e </w:t>
      </w:r>
      <w:r>
        <w:rPr>
          <w:i/>
          <w:iCs/>
          <w:sz w:val="22"/>
          <w:szCs w:val="22"/>
          <w:lang w:val="pt-BR"/>
        </w:rPr>
        <w:t>“Assessing aid: What works, what doesn’t and why”</w:t>
      </w:r>
      <w:r>
        <w:rPr>
          <w:sz w:val="22"/>
          <w:szCs w:val="22"/>
          <w:lang w:val="pt-BR"/>
        </w:rPr>
        <w:t xml:space="preserve"> (Avaliando a cooperação  internacional: o que funciona, o que não funciona e por quê) , de DOLLAR e PRITCHETT (1998). </w:t>
      </w:r>
    </w:p>
    <w:p>
      <w:pPr>
        <w:pStyle w:val="Normal"/>
        <w:ind w:firstLine="720"/>
        <w:jc w:val="both"/>
        <w:rPr>
          <w:sz w:val="22"/>
          <w:szCs w:val="22"/>
          <w:lang w:val="pt-BR"/>
        </w:rPr>
      </w:pPr>
      <w:r>
        <w:rPr>
          <w:sz w:val="22"/>
          <w:szCs w:val="22"/>
          <w:lang w:val="pt-BR"/>
        </w:rPr>
        <w:t>O principal argumento usado no primeiro documento (PATRINOS e ARIASINGAM, 1997/1999) é que a prática governamental habitual baseada na perspectiva da oferta (supply side approach), isto é, em oferecer educação de forma ampla, universal em todos os níveis, como um direito dos cidadãos e dever do Estado, levou a uma expansão do número de escolas e professores. Porém, os referidos autores apontam que decisões baseadas “na oferta” têm sido ineficientes devido à má distribuição de recursos. Eles argumentam que muitos países que deveriam estar investindo em educação básica, atendendo aos grupos mais necessitados (meninas, população rural, grupos indígenas), continuam a  subsidiar  o  ensino superior  (PATRINOS e ARIASINGAM, 1997/1999, p.1). Além disso, os autores enfatizam,  que os professores, por serem servidores públicos,  são pagos até mesmo quando eles não dão aulas (PATRINOS e ARIASINGAM, 1997/1999, p.5), num discurso que resgata as ideais de Adam Smith (SMITH, 1776/1994).  Fora as “ineficiências”  apontadas, os autores ainda citam a questão da limitação do orçamento e da incapacidade dos governos para arcar com os custos de um sistema de ensino público em expansão (PATRINOS e ARIASINGAM, 1997/1999, p.2), como fatores que complicam a adoção de uma perspectiva baseada na “oferta”.</w:t>
      </w:r>
    </w:p>
    <w:p>
      <w:pPr>
        <w:pStyle w:val="BodyText2"/>
        <w:ind w:firstLine="720"/>
        <w:jc w:val="both"/>
        <w:rPr>
          <w:b w:val="false"/>
          <w:b w:val="false"/>
          <w:bCs w:val="false"/>
          <w:sz w:val="22"/>
          <w:szCs w:val="22"/>
          <w:lang w:val="pt-BR"/>
        </w:rPr>
      </w:pPr>
      <w:r>
        <w:rPr>
          <w:b w:val="false"/>
          <w:bCs w:val="false"/>
          <w:sz w:val="22"/>
          <w:szCs w:val="22"/>
          <w:lang w:val="pt-BR"/>
        </w:rPr>
        <w:t xml:space="preserve">O financiamento baseado na demanda vai, de fato, representar uma defesa clara de todas as formas de transferência de recursos públicos para os indivíduos e instituições privadas; como vales-escolares (vouchers),  escolas privadas subsidiadas, acordos de cooperação ONGs-organismos internacionais, esquema de empréstimos a estudantes, administrados por bancos comerciais e tratados como quaisquer outras dívidas comerciais, etc.  Tais propostas  estão certamente baseado nas idéias  de “livre-escolha” defendida pelos Friedmans (FRIEDMAN, 1961/1982; e  FRIEDMAN e FRIEDMAN, 1980). </w:t>
      </w:r>
    </w:p>
    <w:p>
      <w:pPr>
        <w:pStyle w:val="BodyText2"/>
        <w:ind w:firstLine="720"/>
        <w:jc w:val="both"/>
        <w:rPr>
          <w:b w:val="false"/>
          <w:b w:val="false"/>
          <w:bCs w:val="false"/>
          <w:sz w:val="22"/>
          <w:szCs w:val="22"/>
          <w:lang w:val="pt-BR"/>
        </w:rPr>
      </w:pPr>
      <w:r>
        <w:rPr>
          <w:b w:val="false"/>
          <w:bCs w:val="false"/>
          <w:sz w:val="22"/>
          <w:szCs w:val="22"/>
          <w:lang w:val="pt-BR"/>
        </w:rPr>
        <w:t xml:space="preserve">A afirmação de que “recursos devem seguir os estudantes” provê a base para definir  a distribuição de recursos públicos  ou  o salário dos professores tendo por base o número de alunos matriculados ou inscritos em disciplinas. Ou seja, seria o número de alunos (demanda) que deveria definir os cursos a serem financiados/implementados, assim como o pagamento dos professores. Apesar de toda a retórica de que a perspectiva de alocação de recursos baseado na demanda iria beneficiar aos mais pobres e excluídos do sistema regular de ensino, como evidencia a seguinte assertiva: “geralmente é pobre que irá se beneficiar mais com a possibilidade de escolher escolas” (PATRINOS e ARIASINGAM, 1997/1999, p.70),  não há, de fato, nenhuma preocupação social/coletiva. Ao contrário, o documento claramente explicita que o “enfoque é [no] indivíduo” (PATRINOS e ARIASINGAM, 1997/1999, p.3). </w:t>
      </w:r>
    </w:p>
    <w:p>
      <w:pPr>
        <w:pStyle w:val="Normal"/>
        <w:ind w:firstLine="720"/>
        <w:jc w:val="both"/>
        <w:rPr>
          <w:sz w:val="22"/>
          <w:szCs w:val="22"/>
          <w:lang w:val="pt-BR"/>
        </w:rPr>
      </w:pPr>
      <w:r>
        <w:rPr>
          <w:sz w:val="22"/>
          <w:szCs w:val="22"/>
          <w:lang w:val="pt-BR"/>
        </w:rPr>
        <w:t xml:space="preserve">O documento também apresenta várias declarações a favor do mercado e do setor privado na área da educação: </w:t>
      </w:r>
    </w:p>
    <w:p>
      <w:pPr>
        <w:pStyle w:val="Normal"/>
        <w:ind w:left="720" w:hanging="0"/>
        <w:jc w:val="both"/>
        <w:rPr>
          <w:sz w:val="22"/>
          <w:szCs w:val="22"/>
          <w:lang w:val="pt-BR"/>
        </w:rPr>
      </w:pPr>
      <w:r>
        <w:rPr>
          <w:sz w:val="22"/>
          <w:szCs w:val="22"/>
          <w:lang w:val="pt-BR"/>
        </w:rPr>
        <w:t>[A] escolha gerará maior competição e então melhorará a eficiência e o desempenho escolar.</w:t>
      </w:r>
    </w:p>
    <w:p>
      <w:pPr>
        <w:pStyle w:val="WWBodyText21"/>
        <w:rPr>
          <w:sz w:val="22"/>
          <w:szCs w:val="22"/>
        </w:rPr>
      </w:pPr>
      <w:r>
        <w:rPr>
          <w:sz w:val="22"/>
          <w:szCs w:val="22"/>
        </w:rPr>
        <w:t xml:space="preserve">A maioria dos estudos indicam que a educação pública é mais cara do que a educação privada. </w:t>
      </w:r>
    </w:p>
    <w:p>
      <w:pPr>
        <w:pStyle w:val="Normal"/>
        <w:ind w:left="720" w:hanging="0"/>
        <w:jc w:val="both"/>
        <w:rPr>
          <w:sz w:val="22"/>
          <w:szCs w:val="22"/>
          <w:lang w:val="pt-BR"/>
        </w:rPr>
      </w:pPr>
      <w:r>
        <w:rPr>
          <w:sz w:val="22"/>
          <w:szCs w:val="22"/>
          <w:lang w:val="pt-BR"/>
        </w:rPr>
        <w:t xml:space="preserve">O sistema de mercado satisfaz  aos interesses privados e é ligeiramente superior em termos de desempenho estudantil. (PATRINOS e ARIASINGAM, 1997/1999, p.7-8) </w:t>
      </w:r>
    </w:p>
    <w:p>
      <w:pPr>
        <w:pStyle w:val="BodyText2"/>
        <w:ind w:firstLine="720"/>
        <w:jc w:val="both"/>
        <w:rPr>
          <w:b w:val="false"/>
          <w:b w:val="false"/>
          <w:bCs w:val="false"/>
          <w:sz w:val="22"/>
          <w:szCs w:val="22"/>
          <w:lang w:val="pt-BR"/>
        </w:rPr>
      </w:pPr>
      <w:r>
        <w:rPr>
          <w:b w:val="false"/>
          <w:bCs w:val="false"/>
          <w:sz w:val="22"/>
          <w:szCs w:val="22"/>
          <w:lang w:val="pt-BR"/>
        </w:rPr>
        <w:t>Todavia, creio que poderia ser discutido que se escolas públicas tivessem suporte suficiente e adequado, tanto nas áreas pobres, como nas áreas de população com maior poder aquisitivo,  não haveria nenhuma necessidade para a existência  sistemas de  “escolha”.  Tal suporte para as escolas públicas poderia ser materializado pela existência de professores qualificados, motivados e bem remunerados,  assim como pelo desenvolvimento de currículos e programas interessantes e desafiadores, partindo da realidade dos  estudantes e desenvolvidos em um ambiente agradável, receptivo e suportivo. Outro fator que poderia melhorar a educação nas escolas públicas seria a  de ajudar aos pais e aos alunos, no sentido de assegurar condições para  a realização das atividades educacionais  (livros, tempo e local para estudar em casa, atividades extras que as crianças de famílias ricas têm, como viagem, teatros, filmes, acesso a computadores, tempo de férias e assim sucessivamente). A mesma educação de qualidade poderia ser assegurada a todos, mas partindo de suas próprias realidades, ultrapassando-as e sempre articulando o local com o global e vice-versa, enquanto ampliando a curiosidade e inclinações naturais dos alunos, seja em artes, ciências, composição, etc.  Mas esta não parece ser a intenção do Banco.</w:t>
      </w:r>
    </w:p>
    <w:p>
      <w:pPr>
        <w:pStyle w:val="Normal"/>
        <w:ind w:firstLine="720"/>
        <w:jc w:val="both"/>
        <w:rPr>
          <w:sz w:val="22"/>
          <w:szCs w:val="22"/>
          <w:lang w:val="pt-BR"/>
        </w:rPr>
      </w:pPr>
      <w:r>
        <w:rPr>
          <w:sz w:val="22"/>
          <w:szCs w:val="22"/>
          <w:lang w:val="pt-BR"/>
        </w:rPr>
        <w:t xml:space="preserve">A outra publicação do Banco Mundial, “Avaliando a Cooperação internacional...” (DOLLAR e PRITCHETT, 1998), é um relatório de pesquisa sobre perspectivas políticas para a “ajuda” internacional. Em resumo, este Relatório demanda a existência de uma clara definição e compromisso administrativo, financeiro e de projetos por parte dos países, como requisitos básicos para a concessão de auxílio e garantia de desembolso de recursos. Na ausência de tais compromissos, a ajuda deveria consistir em propaganda, objetivando influenciar opiniões e tornar os países mais receptivos aos compromissos desejados pelos especialistas/consultores do Banco Mundial. </w:t>
      </w:r>
    </w:p>
    <w:p>
      <w:pPr>
        <w:pStyle w:val="Normal"/>
        <w:ind w:left="720" w:hanging="0"/>
        <w:jc w:val="both"/>
        <w:rPr>
          <w:sz w:val="22"/>
          <w:szCs w:val="22"/>
          <w:lang w:val="pt-BR"/>
        </w:rPr>
      </w:pPr>
      <w:r>
        <w:rPr>
          <w:sz w:val="22"/>
          <w:szCs w:val="22"/>
          <w:lang w:val="pt-BR"/>
        </w:rPr>
        <w:t xml:space="preserve">Em países com políticas ruins, os doadores deveriam se concentrar em atividades que, no longo prazo,  poderiam apoiar reformas, [tais como:] bolsas de estudos no exterior,  disseminação de idéias sobre política de reforma e desenvolvimento, e incentivo ao debate na sociedade civil…. </w:t>
      </w:r>
    </w:p>
    <w:p>
      <w:pPr>
        <w:pStyle w:val="Normal"/>
        <w:ind w:left="720" w:hanging="0"/>
        <w:jc w:val="both"/>
        <w:rPr/>
      </w:pPr>
      <w:r>
        <w:rPr>
          <w:sz w:val="22"/>
          <w:szCs w:val="22"/>
          <w:lang w:val="pt-BR"/>
        </w:rPr>
        <w:t xml:space="preserve"> </w:t>
      </w:r>
      <w:r>
        <w:rPr>
          <w:sz w:val="22"/>
          <w:szCs w:val="22"/>
          <w:lang w:val="pt-BR"/>
        </w:rPr>
        <w:t xml:space="preserve">[O] papel das  instituições internacionais deveria ser o de disseminar informação que poderia influenciar o diálogo público sobre políticas de reforma — e de aprender a ler os sinais sobre a seriedade ou não dos governos [quanto ao compromisso em reformar]. </w:t>
      </w:r>
      <w:r>
        <w:rPr>
          <w:sz w:val="22"/>
          <w:szCs w:val="22"/>
        </w:rPr>
        <w:t xml:space="preserve">(DOLLAR e PRITCHETT, 1998, p.58-59). </w:t>
      </w:r>
    </w:p>
    <w:p>
      <w:pPr>
        <w:pStyle w:val="BodyText2"/>
        <w:ind w:firstLine="720"/>
        <w:jc w:val="both"/>
        <w:rPr>
          <w:b w:val="false"/>
          <w:b w:val="false"/>
          <w:bCs w:val="false"/>
          <w:sz w:val="22"/>
          <w:szCs w:val="22"/>
          <w:lang w:val="pt-BR"/>
        </w:rPr>
      </w:pPr>
      <w:r>
        <w:rPr>
          <w:b w:val="false"/>
          <w:bCs w:val="false"/>
          <w:sz w:val="22"/>
          <w:szCs w:val="22"/>
          <w:lang w:val="pt-BR"/>
        </w:rPr>
        <w:t>Enquanto isso, o Banco Mundial também criou um novo serviço chamado Informação de Investimento em Educação, ou EdInvest (Education Investment), tendo Harry A. Patrinos, o economista defensor do financiamento/definição de políticas baseada na demanda (focalizada//individualizada), como seu coordenador. O EdInvest reforça a perspectiva de falta de recursos financeiros por parte dos  governos para se expandir ou até poder oferecer educação para todos e em  diferentes níveis. Assim, este “serviço” Banco do Mundial defende a idéia de que essa tarefa seria melhor realizada pelo setor privado, que estria disposto a assumir esse novo negócio educacional.</w:t>
      </w:r>
    </w:p>
    <w:p>
      <w:pPr>
        <w:pStyle w:val="BodyText2"/>
        <w:ind w:left="720" w:hanging="0"/>
        <w:jc w:val="both"/>
        <w:rPr>
          <w:b w:val="false"/>
          <w:b w:val="false"/>
          <w:bCs w:val="false"/>
          <w:sz w:val="22"/>
          <w:szCs w:val="22"/>
          <w:lang w:val="pt-BR"/>
        </w:rPr>
      </w:pPr>
      <w:r>
        <w:rPr>
          <w:b w:val="false"/>
          <w:bCs w:val="false"/>
          <w:sz w:val="22"/>
          <w:szCs w:val="22"/>
          <w:lang w:val="pt-BR"/>
        </w:rPr>
        <w:t xml:space="preserve">A habilidade financeira dos governos para expandir e melhorar educação é limitada. Ao mesmo tempo, o interesse do setor privado em investir em educação está crescendo. Hoje, muitos países em desenvolvimento dão boas-vindas ao investimento estrangeiro em educação, especialmente quando este traz tecnologias inovadoras e novos enfoques. Os investimentos do setor privado em educação estão crescendo em todas as regiões do mundo, especialmente nos países de baixa-renda. (EdInvest, 1999). </w:t>
      </w:r>
    </w:p>
    <w:p>
      <w:pPr>
        <w:pStyle w:val="BodyText2"/>
        <w:ind w:firstLine="720"/>
        <w:jc w:val="both"/>
        <w:rPr>
          <w:b w:val="false"/>
          <w:b w:val="false"/>
          <w:bCs w:val="false"/>
          <w:sz w:val="22"/>
          <w:szCs w:val="22"/>
          <w:lang w:val="pt-BR"/>
        </w:rPr>
      </w:pPr>
      <w:r>
        <w:rPr>
          <w:b w:val="false"/>
          <w:bCs w:val="false"/>
          <w:sz w:val="22"/>
          <w:szCs w:val="22"/>
          <w:lang w:val="pt-BR"/>
        </w:rPr>
        <w:t xml:space="preserve">Mais do que nunca, a educação deixa de ser tratada como um direito humano e social, e passa a ser tratada como uma simples mercadoria, contando com o apoio financeiro e ideológico das instituições multilaterais, através dos esforços conjuntos da Corporação Financeira Internacional (IFC) e do EdInvest, como pode ser visto nas citações a seguir: </w:t>
      </w:r>
    </w:p>
    <w:p>
      <w:pPr>
        <w:pStyle w:val="BodyText2"/>
        <w:jc w:val="both"/>
        <w:rPr>
          <w:b w:val="false"/>
          <w:b w:val="false"/>
          <w:bCs w:val="false"/>
          <w:sz w:val="22"/>
          <w:szCs w:val="22"/>
          <w:lang w:val="pt-BR"/>
        </w:rPr>
      </w:pPr>
      <w:r>
        <w:rPr>
          <w:b w:val="false"/>
          <w:bCs w:val="false"/>
          <w:sz w:val="22"/>
          <w:szCs w:val="22"/>
          <w:lang w:val="pt-BR"/>
        </w:rPr>
        <w:t>Quem se beneficiará do EDINVEST? Empresas de educação que exploram oportunidades de investimento globais; Escolas e instituições de treinamento que procuram por investidores; Corporações, inclusive firmas de tecnologia, que almejam aumentar sua presença nos países em desenvolvimento; organizações não-governamentais; bancos internacionais; [e] outros investidores.</w:t>
      </w:r>
    </w:p>
    <w:p>
      <w:pPr>
        <w:pStyle w:val="Normal"/>
        <w:ind w:left="720" w:hanging="0"/>
        <w:jc w:val="both"/>
        <w:rPr/>
      </w:pPr>
      <w:r>
        <w:rPr>
          <w:sz w:val="22"/>
          <w:szCs w:val="22"/>
          <w:u w:val="single"/>
          <w:lang w:val="pt-BR"/>
        </w:rPr>
        <w:t xml:space="preserve">A IFC patrocinou um Estudo Global de oportunidades de investimento em educação. </w:t>
      </w:r>
      <w:r>
        <w:rPr>
          <w:sz w:val="22"/>
          <w:szCs w:val="22"/>
          <w:lang w:val="pt-BR"/>
        </w:rPr>
        <w:t>Esta iniciativa [EdInvest] se baseia nos resultados do Estudo Global. Os investimentos da IFC em educação estão aumentando, e os clientes do Grupo Banco Mundial também estão procurando maiores facilidades para o desenvolvimento de setor privado em educação. (Edinvest, 1999, grifos nossos).</w:t>
      </w:r>
    </w:p>
    <w:p>
      <w:pPr>
        <w:pStyle w:val="Normal"/>
        <w:ind w:firstLine="720"/>
        <w:jc w:val="both"/>
        <w:rPr/>
      </w:pPr>
      <w:r>
        <w:rPr>
          <w:sz w:val="22"/>
          <w:szCs w:val="22"/>
          <w:lang w:val="pt-BR"/>
        </w:rPr>
        <w:t xml:space="preserve">Se estes dois documentos do Banco Mundial, previamente mencionados, podem de certa forma, não serem considerados como uma “visão oficial” do Banco em relação à educação e ao desenvolvimento, o documento de política de educacional, publicado em 1999, e intitulado </w:t>
      </w:r>
      <w:r>
        <w:rPr>
          <w:i/>
          <w:iCs/>
          <w:sz w:val="22"/>
          <w:szCs w:val="22"/>
          <w:lang w:val="pt-BR"/>
        </w:rPr>
        <w:t>“Education Sector Strategy”(</w:t>
      </w:r>
      <w:r>
        <w:rPr>
          <w:sz w:val="22"/>
          <w:szCs w:val="22"/>
          <w:lang w:val="pt-BR"/>
        </w:rPr>
        <w:t>“Estratégia de Setor de Educação” - WORLD BANK, 1999, May), não pode ser negado como um documento oficial recente do Banco Mundial, e que evidencia sua agenda para o setor educacional.</w:t>
      </w:r>
    </w:p>
    <w:p>
      <w:pPr>
        <w:pStyle w:val="Normal"/>
        <w:ind w:firstLine="720"/>
        <w:jc w:val="both"/>
        <w:rPr>
          <w:b/>
          <w:b/>
          <w:bCs/>
          <w:sz w:val="22"/>
          <w:szCs w:val="22"/>
          <w:lang w:val="pt-BR"/>
        </w:rPr>
      </w:pPr>
      <w:r>
        <w:rPr>
          <w:b/>
          <w:bCs/>
          <w:sz w:val="22"/>
          <w:szCs w:val="22"/>
          <w:lang w:val="pt-BR"/>
        </w:rPr>
      </w:r>
    </w:p>
    <w:p>
      <w:pPr>
        <w:pStyle w:val="TextBody"/>
        <w:spacing w:lineRule="auto" w:line="240"/>
        <w:jc w:val="both"/>
        <w:rPr>
          <w:sz w:val="22"/>
          <w:szCs w:val="22"/>
        </w:rPr>
      </w:pPr>
      <w:r>
        <w:rPr>
          <w:sz w:val="22"/>
          <w:szCs w:val="22"/>
        </w:rPr>
        <w:t>O Documento “Estratégia para o Setor Educacional” , a idéia do Banco de Administração do Conhecimento (Knowledge Management Bank) e do “comércio” educacional.</w:t>
      </w:r>
    </w:p>
    <w:p>
      <w:pPr>
        <w:pStyle w:val="TextBody"/>
        <w:spacing w:lineRule="auto" w:line="240"/>
        <w:ind w:firstLine="720"/>
        <w:jc w:val="both"/>
        <w:rPr>
          <w:sz w:val="22"/>
          <w:szCs w:val="22"/>
        </w:rPr>
      </w:pPr>
      <w:r>
        <w:rPr>
          <w:sz w:val="22"/>
          <w:szCs w:val="22"/>
        </w:rPr>
      </w:r>
    </w:p>
    <w:p>
      <w:pPr>
        <w:pStyle w:val="WWBodyText2"/>
        <w:spacing w:lineRule="auto" w:line="240"/>
        <w:rPr>
          <w:sz w:val="22"/>
          <w:szCs w:val="22"/>
        </w:rPr>
      </w:pPr>
      <w:r>
        <w:rPr>
          <w:sz w:val="22"/>
          <w:szCs w:val="22"/>
        </w:rPr>
        <w:t>Primeiramente, é interessante mencionar que não foram divulgados os procedimentos para a elaboração deste estudo de 1999. Até mesmo entre educadores acostumados trabalhar e a acompanhar a elaboração de políticas educacionais do Banco Mundial, houve uma certa surpresa ao saber que  um novo documento havia sido aprovado em maio de 1999.</w:t>
      </w:r>
    </w:p>
    <w:p>
      <w:pPr>
        <w:pStyle w:val="Normal"/>
        <w:ind w:firstLine="720"/>
        <w:jc w:val="both"/>
        <w:rPr>
          <w:sz w:val="22"/>
          <w:szCs w:val="22"/>
          <w:lang w:val="pt-BR"/>
        </w:rPr>
      </w:pPr>
      <w:r>
        <w:rPr>
          <w:sz w:val="22"/>
          <w:szCs w:val="22"/>
          <w:lang w:val="pt-BR"/>
        </w:rPr>
        <w:t>Posto isso, vamos passar ao conteúdo do referido documento.</w:t>
      </w:r>
    </w:p>
    <w:p>
      <w:pPr>
        <w:pStyle w:val="Normal"/>
        <w:ind w:firstLine="720"/>
        <w:jc w:val="both"/>
        <w:rPr>
          <w:sz w:val="22"/>
          <w:szCs w:val="22"/>
          <w:lang w:val="pt-BR"/>
        </w:rPr>
      </w:pPr>
      <w:r>
        <w:rPr>
          <w:sz w:val="22"/>
          <w:szCs w:val="22"/>
          <w:lang w:val="pt-BR"/>
        </w:rPr>
        <w:t xml:space="preserve">Enquanto que o documento anterior de política educacional do Banco Mundial baseou-se numa perspectiva mais financeira de redução custos (WORLD BANK, 1995), o documento de 1999 traz um enfoque extremamente comercial. O novo documento novo não é tão preocupado com análises de custo benefício e/ou com a melhoria da capacidade administrativa governamental. Embora essas medidas ainda sejam consideradas importantes, o principal objetivo parece ser o de ajudar a abrir o setor educacional como uma nova opção de investimento para firmas privadas/ comerciais com interesse na área de educação. O documento continua endossando a ênfase anterior em relação à educação básica, assim como também advoga uma oferta pelo mercado para os níveis ulteriores de educação, o treinamento de professores ao invés de formação, o uso de novas tecnologias como principal instrumento para a reforma curricular, etc. </w:t>
      </w:r>
    </w:p>
    <w:p>
      <w:pPr>
        <w:pStyle w:val="BodyText2"/>
        <w:ind w:firstLine="720"/>
        <w:jc w:val="both"/>
        <w:rPr>
          <w:b w:val="false"/>
          <w:b w:val="false"/>
          <w:bCs w:val="false"/>
          <w:sz w:val="22"/>
          <w:szCs w:val="22"/>
          <w:lang w:val="pt-BR"/>
        </w:rPr>
      </w:pPr>
      <w:r>
        <w:rPr>
          <w:b w:val="false"/>
          <w:bCs w:val="false"/>
          <w:sz w:val="22"/>
          <w:szCs w:val="22"/>
          <w:lang w:val="pt-BR"/>
        </w:rPr>
        <w:t xml:space="preserve">A tendência para generalização também está presente nesse documento de 1999 como pode ser visto em um excerto de James Wolfensohn, presidente do Banco Mundial, originalmente citado na sua “proposta de  desenvolvimento ampliado”, e re-impresso na introdução do documento de política educacional: </w:t>
      </w:r>
    </w:p>
    <w:p>
      <w:pPr>
        <w:pStyle w:val="Normal"/>
        <w:ind w:left="720" w:hanging="0"/>
        <w:jc w:val="both"/>
        <w:rPr/>
      </w:pPr>
      <w:r>
        <w:rPr>
          <w:sz w:val="22"/>
          <w:szCs w:val="22"/>
          <w:u w:val="single"/>
          <w:lang w:val="pt-BR"/>
        </w:rPr>
        <w:t xml:space="preserve">Todos concordam que a educação é chave mais importante para o desenvolvimento e o alívio de pobreza é. </w:t>
      </w:r>
      <w:r>
        <w:rPr>
          <w:sz w:val="22"/>
          <w:szCs w:val="22"/>
          <w:lang w:val="pt-BR"/>
        </w:rPr>
        <w:t xml:space="preserve">Isto tem que começar com a </w:t>
      </w:r>
      <w:r>
        <w:rPr>
          <w:sz w:val="22"/>
          <w:szCs w:val="22"/>
          <w:u w:val="single"/>
          <w:lang w:val="pt-BR"/>
        </w:rPr>
        <w:t>educação primária universal</w:t>
      </w:r>
      <w:r>
        <w:rPr>
          <w:sz w:val="22"/>
          <w:szCs w:val="22"/>
          <w:lang w:val="pt-BR"/>
        </w:rPr>
        <w:t xml:space="preserve"> igualmente para as meninas e meninos, assim como com um </w:t>
      </w:r>
      <w:r>
        <w:rPr>
          <w:sz w:val="22"/>
          <w:szCs w:val="22"/>
          <w:u w:val="single"/>
          <w:lang w:val="pt-BR"/>
        </w:rPr>
        <w:t xml:space="preserve">sistema aberto e competitivo de educação secundária e terciária. </w:t>
      </w:r>
    </w:p>
    <w:p>
      <w:pPr>
        <w:pStyle w:val="Normal"/>
        <w:ind w:left="720" w:hanging="0"/>
        <w:jc w:val="both"/>
        <w:rPr/>
      </w:pPr>
      <w:r>
        <w:rPr>
          <w:sz w:val="22"/>
          <w:szCs w:val="22"/>
          <w:lang w:val="pt-BR"/>
        </w:rPr>
        <w:t xml:space="preserve">A construção de escolas, currículos modernos vinculados à nova era tecnológica e as necssidades reais do mercado local emergente, [assim como] o efetivo treinamento de  professores  e a supervisão são fatores que contribuem para o estabelecimento de programas educacionais prósperos. </w:t>
      </w:r>
      <w:r>
        <w:rPr>
          <w:sz w:val="22"/>
          <w:szCs w:val="22"/>
        </w:rPr>
        <w:t xml:space="preserve">(WORLD BANK, 1999, May, iii,  grifos nossos). </w:t>
      </w:r>
    </w:p>
    <w:p>
      <w:pPr>
        <w:pStyle w:val="Normal"/>
        <w:ind w:firstLine="720"/>
        <w:jc w:val="both"/>
        <w:rPr>
          <w:sz w:val="22"/>
          <w:szCs w:val="22"/>
        </w:rPr>
      </w:pPr>
      <w:r>
        <w:rPr>
          <w:sz w:val="22"/>
          <w:szCs w:val="22"/>
        </w:rPr>
      </w:r>
    </w:p>
    <w:p>
      <w:pPr>
        <w:pStyle w:val="Normal"/>
        <w:ind w:firstLine="720"/>
        <w:jc w:val="both"/>
        <w:rPr>
          <w:sz w:val="22"/>
          <w:szCs w:val="22"/>
          <w:lang w:val="pt-BR"/>
        </w:rPr>
      </w:pPr>
      <w:r>
        <w:rPr>
          <w:sz w:val="22"/>
          <w:szCs w:val="22"/>
          <w:lang w:val="pt-BR"/>
        </w:rPr>
        <w:t>“</w:t>
      </w:r>
      <w:r>
        <w:rPr>
          <w:sz w:val="22"/>
          <w:szCs w:val="22"/>
          <w:lang w:val="pt-BR"/>
        </w:rPr>
        <w:t xml:space="preserve">O efetivo treinamento de professores” parece ser definido como educação à distância e usando a Internet. Realmente, o Banco menciona três locais que apóiam a idéia de usar a tecnologia para reduzir os custos educacionais e o treinamento de professores. Isso é o que chamam de “entrega inovadora” e os locais são &lt;www.worldbank.org/depweb&gt;, &lt;www.globaldistancelearning.com &gt;  e  &lt; www.worldbank. </w:t>
      </w:r>
      <w:r>
        <w:rPr>
          <w:rStyle w:val="Hyperlink"/>
          <w:color w:val="auto"/>
          <w:sz w:val="22"/>
          <w:szCs w:val="22"/>
          <w:u w:val="none"/>
          <w:lang w:val="pt-BR"/>
        </w:rPr>
        <w:t xml:space="preserve">org/worldlinks &gt; </w:t>
      </w:r>
    </w:p>
    <w:p>
      <w:pPr>
        <w:pStyle w:val="BodyText2"/>
        <w:ind w:firstLine="720"/>
        <w:jc w:val="both"/>
        <w:rPr>
          <w:b w:val="false"/>
          <w:b w:val="false"/>
          <w:bCs w:val="false"/>
          <w:sz w:val="22"/>
          <w:szCs w:val="22"/>
          <w:lang w:val="pt-BR"/>
        </w:rPr>
      </w:pPr>
      <w:r>
        <w:rPr>
          <w:b w:val="false"/>
          <w:bCs w:val="false"/>
          <w:sz w:val="22"/>
          <w:szCs w:val="22"/>
          <w:lang w:val="pt-BR"/>
        </w:rPr>
        <w:t>Fora essa ênfase em educação à distância o documento lista as principais áreas de reforma sistêmica que o Banco irá apoiar: 1) Padronização do conhecimento a ser alcançado (Standards), currículo e avaliação de resultados; 2) Gestão e descentralização; e 3) os provedores e financiadores não-governamentais. Tal apoio foi mencionado como se segue:</w:t>
      </w:r>
    </w:p>
    <w:p>
      <w:pPr>
        <w:pStyle w:val="Normal"/>
        <w:ind w:left="720" w:hanging="0"/>
        <w:jc w:val="both"/>
        <w:rPr/>
      </w:pPr>
      <w:r>
        <w:rPr>
          <w:sz w:val="22"/>
          <w:szCs w:val="22"/>
          <w:lang w:val="pt-BR"/>
        </w:rPr>
        <w:t xml:space="preserve">[E]ncorajar os países em desenvolvimento para estabelecer padrões sobre o quê os estudantes deveriam saber…, desenvolver um bom sistema de avaliação nacional, desenvolver cursos de treinamento para os formuladores de políticas públicas e para o pessoal de agência sobre o que funciona e o que não funciona e  como implementar reformas…. [Para incentivar essa meta] o Banco colocará a disposição ex-ministros de educação e outros funcionário de alto-escalão, estudos detalhados de casos de países com experiências bem-sucedidas, um website que caracteriza pesquisa global em reforma de educação….. [Em relação aos provedores privados] o Banco criará um intercâmbio de informações via  Internet, enfatizando as oportunidades de investimento em educação em países-clientes (www.worldbank.org/edinvest). </w:t>
      </w:r>
      <w:r>
        <w:rPr>
          <w:sz w:val="22"/>
          <w:szCs w:val="22"/>
        </w:rPr>
        <w:t>(WORLD BANK, 1999, May, ix-x).</w:t>
      </w:r>
    </w:p>
    <w:p>
      <w:pPr>
        <w:pStyle w:val="BodyText2"/>
        <w:ind w:firstLine="720"/>
        <w:jc w:val="both"/>
        <w:rPr>
          <w:b w:val="false"/>
          <w:b w:val="false"/>
          <w:bCs w:val="false"/>
          <w:sz w:val="22"/>
          <w:szCs w:val="22"/>
          <w:lang w:val="pt-BR"/>
        </w:rPr>
      </w:pPr>
      <w:r>
        <w:rPr>
          <w:b w:val="false"/>
          <w:bCs w:val="false"/>
          <w:sz w:val="22"/>
          <w:szCs w:val="22"/>
          <w:lang w:val="pt-BR"/>
        </w:rPr>
        <w:t>Ao meu ver, essas áreas de  reforma contribuirão para reduzir o controle e a autonomia dos professores, estudantes, pais, escolas e comunidade sobre o trabalho acadêmico. Como conseqüência, o trabalho acadêmico poderá perder as referências – incipientes, mas crescentes—</w:t>
      </w:r>
    </w:p>
    <w:p>
      <w:pPr>
        <w:pStyle w:val="BodyText2"/>
        <w:ind w:firstLine="720"/>
        <w:jc w:val="both"/>
        <w:rPr>
          <w:b w:val="false"/>
          <w:b w:val="false"/>
          <w:bCs w:val="false"/>
          <w:sz w:val="22"/>
          <w:szCs w:val="22"/>
          <w:lang w:val="pt-BR"/>
        </w:rPr>
      </w:pPr>
      <w:r>
        <w:rPr>
          <w:b w:val="false"/>
          <w:bCs w:val="false"/>
          <w:sz w:val="22"/>
          <w:szCs w:val="22"/>
          <w:lang w:val="pt-BR"/>
        </w:rPr>
        <w:t xml:space="preserve"> </w:t>
      </w:r>
      <w:r>
        <w:rPr>
          <w:b w:val="false"/>
          <w:bCs w:val="false"/>
          <w:sz w:val="22"/>
          <w:szCs w:val="22"/>
          <w:lang w:val="pt-BR"/>
        </w:rPr>
        <w:t xml:space="preserve">que permitem sua vinculação com as realidades locais e com  cotidiano das populações. Se criará, de fato, uma grande influência externa controlando o cotidiano das salas de aula: o quê deve ser ensinado e a que passo deve ser feito, a fim de que possa ser medido, a um tempo específico e por um instrumento padronizado. </w:t>
      </w:r>
    </w:p>
    <w:p>
      <w:pPr>
        <w:pStyle w:val="Normal"/>
        <w:ind w:firstLine="720"/>
        <w:jc w:val="both"/>
        <w:rPr>
          <w:sz w:val="22"/>
          <w:szCs w:val="22"/>
          <w:lang w:val="pt-BR"/>
        </w:rPr>
      </w:pPr>
      <w:r>
        <w:rPr>
          <w:sz w:val="22"/>
          <w:szCs w:val="22"/>
          <w:lang w:val="pt-BR"/>
        </w:rPr>
        <w:t xml:space="preserve">Essas reformas também objetivam a venda de serviços; isso é o aconselhamento sobre as “melhores” experiências educacionais. Outro objetivo importante é o de fomentar todas as formas de privatização, inclusive com o uso da filial e braço privatizante do Banco Mundial, a  Corporação Financeira Internacional - IFC. </w:t>
      </w:r>
    </w:p>
    <w:p>
      <w:pPr>
        <w:pStyle w:val="Normal"/>
        <w:ind w:firstLine="720"/>
        <w:jc w:val="both"/>
        <w:rPr>
          <w:sz w:val="22"/>
          <w:szCs w:val="22"/>
          <w:lang w:val="pt-BR"/>
        </w:rPr>
      </w:pPr>
      <w:r>
        <w:rPr>
          <w:sz w:val="22"/>
          <w:szCs w:val="22"/>
          <w:lang w:val="pt-BR"/>
        </w:rPr>
        <w:t xml:space="preserve">O documento de 1999 do setor educacional reforça uma visão claramente comercial na qual países são nomeados  “clientes,” e a educação é para ser “entregue” como um pacote; uma mercadoria qualquer encomendada. De fato, no documento, os empréstimos e o trabalho desenvolvido pelo Banco Mundial na área educacional, nos diversos países, é referido como “o negócio educacional do Banco” (WORLD BANK, 1999, May, p.37). </w:t>
      </w:r>
    </w:p>
    <w:p>
      <w:pPr>
        <w:pStyle w:val="Normal"/>
        <w:ind w:firstLine="720"/>
        <w:jc w:val="both"/>
        <w:rPr>
          <w:sz w:val="22"/>
          <w:szCs w:val="22"/>
          <w:lang w:val="pt-BR"/>
        </w:rPr>
      </w:pPr>
      <w:r>
        <w:rPr>
          <w:sz w:val="22"/>
          <w:szCs w:val="22"/>
          <w:lang w:val="pt-BR"/>
        </w:rPr>
        <w:t xml:space="preserve">Em tal “negócio” a educação não é tratada como um direito humano e social; como um processo profundo e contínuo de observação, leitura, escrita, confrontação, análise, questionamento e proposição de alternativas, mas como um tópico rápido e descartável que pode ser entregue em casa, por qualquer empresa educacional de  “escolha” de cada indivíduo, com preços – inicialmente—  mais acessíveis. </w:t>
      </w:r>
    </w:p>
    <w:p>
      <w:pPr>
        <w:pStyle w:val="Normal"/>
        <w:ind w:firstLine="720"/>
        <w:jc w:val="both"/>
        <w:rPr>
          <w:sz w:val="22"/>
          <w:szCs w:val="22"/>
          <w:lang w:val="pt-BR"/>
        </w:rPr>
      </w:pPr>
      <w:r>
        <w:rPr>
          <w:sz w:val="22"/>
          <w:szCs w:val="22"/>
          <w:lang w:val="pt-BR"/>
        </w:rPr>
        <w:t xml:space="preserve">Na verdade, o documento denomina de “inteligentes” os países sigam que aderirem a essa tecnológico-informacional de reforma sugerida. Por outro, traz uma advertência e traça uma perspectiva medonha para os países não engajados com tal tendência e os considera como antiquados, ignorantes, inferiores, fracos, retrógrados, etc.  O parágrafo seguinte resume tal visão: </w:t>
      </w:r>
    </w:p>
    <w:p>
      <w:pPr>
        <w:pStyle w:val="Normal"/>
        <w:ind w:left="720" w:hanging="0"/>
        <w:jc w:val="both"/>
        <w:rPr/>
      </w:pPr>
      <w:r>
        <w:rPr>
          <w:sz w:val="22"/>
          <w:szCs w:val="22"/>
          <w:lang w:val="pt-BR"/>
        </w:rPr>
        <w:t xml:space="preserve">As escolhas que os países fazem agora terão ramificações a longo prazo. </w:t>
      </w:r>
      <w:r>
        <w:rPr>
          <w:sz w:val="22"/>
          <w:szCs w:val="22"/>
          <w:u w:val="single"/>
          <w:lang w:val="pt-BR"/>
        </w:rPr>
        <w:t>Os que responderem rapidamente farão progresso, os que não [o fizerem], se arriscam a f icar para trás</w:t>
      </w:r>
      <w:r>
        <w:rPr>
          <w:sz w:val="22"/>
          <w:szCs w:val="22"/>
          <w:lang w:val="pt-BR"/>
        </w:rPr>
        <w:t xml:space="preserve">. As disparidades educacionais entre os países já são grandes —muitos ainda estão lutando para fornecer livros básicos, quadro-negro e prédios escolares, enquanto outros estão adotando rapidamente novas tecnologias de informação e de educação. </w:t>
      </w:r>
      <w:r>
        <w:rPr>
          <w:sz w:val="22"/>
          <w:szCs w:val="22"/>
        </w:rPr>
        <w:t>(WORLD BANK, 1999, May, vi, grifos nossos).</w:t>
      </w:r>
    </w:p>
    <w:p>
      <w:pPr>
        <w:pStyle w:val="Normal"/>
        <w:ind w:firstLine="720"/>
        <w:jc w:val="both"/>
        <w:rPr>
          <w:sz w:val="22"/>
          <w:szCs w:val="22"/>
          <w:lang w:val="pt-BR"/>
        </w:rPr>
      </w:pPr>
      <w:r>
        <w:rPr>
          <w:sz w:val="22"/>
          <w:szCs w:val="22"/>
          <w:lang w:val="pt-BR"/>
        </w:rPr>
        <w:t xml:space="preserve">Reforçando as alegações de escassez de recursos e de má gestão por parte dos governos, o documento “Estratégia para o Setor Educacional” (WORLD BANK, 1999b) advoga a transferência de recursos públicos para as instituições privadas, assim como a idéia de que as famílias e as comunidades deveriam arcar com uma maior parte dos custos educacionais. </w:t>
      </w:r>
    </w:p>
    <w:p>
      <w:pPr>
        <w:pStyle w:val="Normal"/>
        <w:ind w:firstLine="720"/>
        <w:jc w:val="both"/>
        <w:rPr>
          <w:sz w:val="22"/>
          <w:szCs w:val="22"/>
          <w:lang w:val="pt-BR"/>
        </w:rPr>
      </w:pPr>
      <w:r>
        <w:rPr>
          <w:sz w:val="22"/>
          <w:szCs w:val="22"/>
          <w:lang w:val="pt-BR"/>
        </w:rPr>
        <w:t>Embora no documento haja o reconhecimento de que o crescimento de matrícula a baixos custos e em cursos de baixa qualidade e com professores treinados em cursos rápidos, tal qual  previamente defendidos pelo Banco Mundial, não tenha gerado bons resultados, o papel dos projetos e dos “conselhos” do Banco Mundial não são mencionados, e nem os aspectos relacionados com o comércio internacional, os mercados financeiros, o meio- ambiente, político mundial e econômico. Pelo contrário, problemas “internos” dos países , tais como falta de inovação, de capacidade administrativa e de recursos continuaram sendo reafirmados como os grandes culpados pelas dificuldades enfrentadas pelos mesmos, incluindo as disparidades educacionais:</w:t>
      </w:r>
    </w:p>
    <w:p>
      <w:pPr>
        <w:pStyle w:val="Normal"/>
        <w:ind w:left="720" w:hanging="0"/>
        <w:jc w:val="both"/>
        <w:rPr>
          <w:sz w:val="22"/>
          <w:szCs w:val="22"/>
          <w:lang w:val="pt-BR"/>
        </w:rPr>
      </w:pPr>
      <w:r>
        <w:rPr>
          <w:sz w:val="22"/>
          <w:szCs w:val="22"/>
          <w:lang w:val="pt-BR"/>
        </w:rPr>
        <w:t>Desigualdades persistem e certas grupos—especialmente minorias, mulheres e os pobres – são desproporcionalmente excluídos. As taxas de evasão são altas em muitas regiões, fazendo com que só dois terços das crianças que começam a escola, atinjam o quinto grau. Muitas crianças estão recebendo ensino de baixa qualidade, baseado em um currículo antiquado e inadequado. O resultado é a obtenção de baixa pontuação em testes e a existência de diplomados desempregados, com habilidades erradas (WORLD BANK, 1999, May, vii).</w:t>
      </w:r>
    </w:p>
    <w:p>
      <w:pPr>
        <w:pStyle w:val="Normal"/>
        <w:ind w:firstLine="720"/>
        <w:jc w:val="both"/>
        <w:rPr>
          <w:sz w:val="22"/>
          <w:szCs w:val="22"/>
          <w:lang w:val="pt-BR"/>
        </w:rPr>
      </w:pPr>
      <w:r>
        <w:rPr>
          <w:sz w:val="22"/>
          <w:szCs w:val="22"/>
          <w:lang w:val="pt-BR"/>
        </w:rPr>
        <w:t xml:space="preserve">Outra tendência que o documento reforça é uma visão fragmentada da educação, tal qual a de “desenvolvimento”, em termos de fases ou passos graduais. Apesar do documento expressar que é necessário escutar o "cliente, "ao mesmo tempo estabelece passos a serem seguidos por países ou regiões. A idéia por trás desses “passos graduais” é a de que os países têm que começar com a educação básica e, só devem ir adiante, quando esse nível estivesse universalizado. </w:t>
      </w:r>
    </w:p>
    <w:p>
      <w:pPr>
        <w:pStyle w:val="Normal"/>
        <w:ind w:firstLine="720"/>
        <w:jc w:val="both"/>
        <w:rPr/>
      </w:pPr>
      <w:r>
        <w:rPr>
          <w:sz w:val="22"/>
          <w:szCs w:val="22"/>
          <w:lang w:val="pt-BR"/>
        </w:rPr>
        <w:t xml:space="preserve">Considerando a soberania, as necessidades e interesses dos países, é claro que a definição de prioridades não pode ser feita </w:t>
      </w:r>
      <w:r>
        <w:rPr>
          <w:i/>
          <w:iCs/>
          <w:sz w:val="22"/>
          <w:szCs w:val="22"/>
          <w:lang w:val="pt-BR"/>
        </w:rPr>
        <w:t>a priori</w:t>
      </w:r>
      <w:r>
        <w:rPr>
          <w:sz w:val="22"/>
          <w:szCs w:val="22"/>
          <w:lang w:val="pt-BR"/>
        </w:rPr>
        <w:t xml:space="preserve">, como pretende o documento do Banco, com os “passos graduais”, que se baseiam numa visão reduzida e distorcida da idéia original da iniciativa conhecida como “Educação para Todos”.  </w:t>
      </w:r>
    </w:p>
    <w:p>
      <w:pPr>
        <w:pStyle w:val="Normal"/>
        <w:ind w:firstLine="720"/>
        <w:jc w:val="both"/>
        <w:rPr>
          <w:sz w:val="22"/>
          <w:szCs w:val="22"/>
          <w:lang w:val="pt-BR"/>
        </w:rPr>
      </w:pPr>
      <w:r>
        <w:rPr>
          <w:sz w:val="22"/>
          <w:szCs w:val="22"/>
          <w:lang w:val="pt-BR"/>
        </w:rPr>
        <w:t xml:space="preserve">Muitos países e trabalhadores lutaram – e continuam lutando – por uma educação de qualidade para todos e em todos os níveis, como um direito humano e social. Assim, o desejado e a estratégia por eles, certamente não é a educação através de “passos”, limitando a oferta por níveis, mas, concomitantemente, e na medida do possível, a oferta em todos os níveis. Porém, ofertar todos os níveis educacionais, demanda não só mais tempo, como muitos mais recursos. E aí vem a questão que o Banco deseja evitar que se discuta: a de que recursos existem. Só que estes estão cada vez mais concentrados nas mãos de uns poucos, que continuam prescrevendo cortes adicionais e medidas de severidade fiscal e administrativa. Esses poucos, permitem mínimas concessões, tais como educação básica, para supostamente evitar o crescimento do populacional e a insubordinação social. Eles também desejam ter um maior número possível de pessoas conectadas via Internet, transformando-as em consumidoras globais em potencial, visto que sujeitas as propagandas, idéias e produtos produzidas nos países mais desenvolvidos, prontas e desejosas em  participar no comércio eletrônico (e.commerce), comprando produtos e serviços no exterior. </w:t>
      </w:r>
    </w:p>
    <w:p>
      <w:pPr>
        <w:pStyle w:val="Normal"/>
        <w:ind w:firstLine="720"/>
        <w:jc w:val="both"/>
        <w:rPr>
          <w:sz w:val="22"/>
          <w:szCs w:val="22"/>
          <w:lang w:val="pt-BR"/>
        </w:rPr>
      </w:pPr>
      <w:r>
        <w:rPr>
          <w:sz w:val="22"/>
          <w:szCs w:val="22"/>
          <w:lang w:val="pt-BR"/>
        </w:rPr>
        <w:t>Pela proposta educacional do Banco Mundial, a capacidade de produção nacional de cada país não deverá existir ou se desenvolver por completo, mas só a um nível mínimo ou em áreas que possam ter uma "vantagem comparativa”. Como resultado, os países mais pobres nunca poderão ter uma tecnologia avançada ou pensar em desenvolver uma ciência e tecnologias, assim como produtos e pensar próprios, relacionados com seu ambiente social, cultural, geográfico, religioso, étnico e político.</w:t>
      </w:r>
    </w:p>
    <w:p>
      <w:pPr>
        <w:pStyle w:val="Normal"/>
        <w:ind w:firstLine="720"/>
        <w:jc w:val="both"/>
        <w:rPr>
          <w:sz w:val="22"/>
          <w:szCs w:val="22"/>
          <w:lang w:val="pt-BR"/>
        </w:rPr>
      </w:pPr>
      <w:r>
        <w:rPr>
          <w:sz w:val="22"/>
          <w:szCs w:val="22"/>
          <w:lang w:val="pt-BR"/>
        </w:rPr>
        <w:t>Mas quem são os “clientes” que o Banco menciona e que devem ser escutados nessa perspectiva mais comercial, e dirigida para e pelo mercado? São apenas os em postos de alto-escalão nos governos, funcionários que comungam idéias semelhantes, formados em economia, técnicas de medidas educacionais, etc,  principalmente em universidades americanas ou treinados em alguns cursos oferecidos pelo Banco Mundial e seus associados, como os bancos de desenvolvimento regionais?</w:t>
      </w:r>
    </w:p>
    <w:p>
      <w:pPr>
        <w:pStyle w:val="Normal"/>
        <w:ind w:firstLine="720"/>
        <w:jc w:val="both"/>
        <w:rPr>
          <w:sz w:val="22"/>
          <w:szCs w:val="22"/>
          <w:lang w:val="pt-BR"/>
        </w:rPr>
      </w:pPr>
      <w:r>
        <w:rPr>
          <w:sz w:val="22"/>
          <w:szCs w:val="22"/>
          <w:lang w:val="pt-BR"/>
        </w:rPr>
        <w:t xml:space="preserve">Será que os que trabalham com a educação, quem vivem, enfrentam seus problemas cotidianos e tentam encontrar soluções – os professores, estudantes, pais e os pesquisadores nacionais/locais – serão ignorados como sempre? Todos parecem continuar sendo ignorados/descartados/desautorizados como atores-intelectuais-ativos. Isso se dá porque eles vêem o mundo de uma outra perspectiva, distinta daquele defendida pelo Banco baseada em quantificação/custos, qualificação reduzida a testes ou taxas de aprovação/repetência, educação à distância ou treinamento em serviço ao invés de qualificação do professor. Esses atores da escola, geralmente têm sua visão de mundo baseada nos direitos humanos e sociais e na dignidade da pessoa humana, pela observação da realidade local e seus problemas diários, buscando/desejando  “ler a palavra, para ler o mundo” (FREIRE, 1965/1997 trans.) ou educar os cidadãos para os  colocar,  na “posição de governantes ou em controle dos ocupantes dessas posições " (Gramsci, 1929/1997). Educação não é servir ao "mundo de trabalho,” reduzido a ocupação, emprego, fonte de renda e exploração De fato, que mundo do trabalho é esse, se as oportunidades para que as pessoas trabalhem, produzam, se realizem como pessoas e tirem dele seu sustento físico, emocional, social, estão diminuindo, visto que não há  empregos,  terra, dinheiro, ou outros recurso necessário e disponível para grande parte da população mundial? Educação, entendida como formação de cidadãos conscientes dos seus direitos como seres humanos, e com conhecimento e condições para expressar suas  preocupações, desejos e necessidades, significa a necessidade de oferecer oportunidade e condições a todo ser humano para desenvolver, sua omnilateralidade, seu potencial como “filósofo, artista, técnico e político " (GRAMSCI, 1929/1997). </w:t>
      </w:r>
    </w:p>
    <w:p>
      <w:pPr>
        <w:pStyle w:val="Normal"/>
        <w:ind w:firstLine="720"/>
        <w:jc w:val="both"/>
        <w:rPr>
          <w:sz w:val="22"/>
          <w:szCs w:val="22"/>
          <w:lang w:val="pt-BR"/>
        </w:rPr>
      </w:pPr>
      <w:r>
        <w:rPr>
          <w:sz w:val="22"/>
          <w:szCs w:val="22"/>
          <w:lang w:val="pt-BR"/>
        </w:rPr>
        <w:t>Certamente, educação é uma experiência de aprendizagem diária e contínua, que começa quando nós nascemos, ou até mesmo dentro do útero materno. Se se pensa em geral em educação e na capacidade para criar, acumular, desafiar e recriar, e também, como um “nível” de educação é – ou deveria ser— entrelaçado com o outro, a idéia de passos graduais, como a base para o sistema educacional de um país não pode se sustentar. Como um sistema, todas as partes têm que trabalhar e têm que mover juntas, do modo mais harmônico e cooperativo possível; um nível contribuindo para aprimorar o outro.</w:t>
      </w:r>
    </w:p>
    <w:p>
      <w:pPr>
        <w:pStyle w:val="Normal"/>
        <w:ind w:firstLine="720"/>
        <w:jc w:val="both"/>
        <w:rPr>
          <w:sz w:val="22"/>
          <w:szCs w:val="22"/>
          <w:lang w:val="pt-BR"/>
        </w:rPr>
      </w:pPr>
      <w:r>
        <w:rPr>
          <w:sz w:val="22"/>
          <w:szCs w:val="22"/>
          <w:lang w:val="pt-BR"/>
        </w:rPr>
        <w:t>Se os países mais pobres só puderem vir a ter projetos aprovados pelos “passos” definidos pelo Banco, eles precisarão importar— ou esperar pelo “serviço” de entrega para trazer – um pacote educacional completo, caro e descontextualizado, incluindo, como mencionou o documento de política educacional do Banco, ministros de educação. Isto significa, que a capacidade local para criar e propor currículos, cursos, avaliação (e não testes ou medidas) baseados na realidade local será bastante afetada, certamente criando mais dependência e uniformidade.</w:t>
      </w:r>
    </w:p>
    <w:p>
      <w:pPr>
        <w:pStyle w:val="Normal"/>
        <w:ind w:firstLine="720"/>
        <w:jc w:val="both"/>
        <w:rPr>
          <w:sz w:val="22"/>
          <w:szCs w:val="22"/>
          <w:lang w:val="pt-BR"/>
        </w:rPr>
      </w:pPr>
      <w:r>
        <w:rPr>
          <w:sz w:val="22"/>
          <w:szCs w:val="22"/>
          <w:lang w:val="pt-BR"/>
        </w:rPr>
        <w:t xml:space="preserve">Não é essa uma boa estratégia para incentivar  uma visão “financeira / empresarial” para a área da educação, tratando-a como um artigo novo no mercado comercial?  Não seria o proposto “Banco do Conhecimento” um ator importante nessa “nova” perspectiva? Não está o Banco pronto para vender as “lições da experiência,” os “bons projetos ?”  O documento do Banco Mundial explicitou que: </w:t>
      </w:r>
    </w:p>
    <w:p>
      <w:pPr>
        <w:pStyle w:val="WWBodyText21"/>
        <w:ind w:left="0" w:hanging="0"/>
        <w:rPr>
          <w:sz w:val="22"/>
          <w:szCs w:val="22"/>
        </w:rPr>
      </w:pPr>
      <w:r>
        <w:rPr>
          <w:sz w:val="22"/>
          <w:szCs w:val="22"/>
        </w:rPr>
        <w:t xml:space="preserve">Outra meta estratégica importante é a de continuar construindo o Sistema de Administração do Conhecimento Educacional [EKMS- Education Knowledge Management System], ajudando a fortalecer o papel do Banco como uma instituição de conhecimento, capaz de gerar, sintetizar, disseminar e compartilhar o conhecimento global para adquirir resultados locais e prover conselho de qualidade alto para os clientes. (BANCO MUNDIAL, 1999, x) </w:t>
      </w:r>
    </w:p>
    <w:p>
      <w:pPr>
        <w:pStyle w:val="Normal"/>
        <w:ind w:firstLine="720"/>
        <w:jc w:val="both"/>
        <w:rPr>
          <w:sz w:val="22"/>
          <w:szCs w:val="22"/>
          <w:lang w:val="pt-BR"/>
        </w:rPr>
      </w:pPr>
      <w:r>
        <w:rPr>
          <w:sz w:val="22"/>
          <w:szCs w:val="22"/>
          <w:lang w:val="pt-BR"/>
        </w:rPr>
        <w:t xml:space="preserve">Aqui vale a pena mencionar que o Banco Mundial, mesmo intitulando-se como o “Banco do Conhecimento” não tem uma política para tornar público todos os seus documentos internos, de política ou de estudo. De fato, essa dificuldade foi sentida pelo próprio grupo que escreveu  a última biografia autorizada do Banco. (KAPUR, LEWIS,  e WEBB, 1997). </w:t>
      </w:r>
    </w:p>
    <w:p>
      <w:pPr>
        <w:pStyle w:val="Normal"/>
        <w:ind w:firstLine="720"/>
        <w:jc w:val="both"/>
        <w:rPr>
          <w:sz w:val="22"/>
          <w:szCs w:val="22"/>
          <w:lang w:val="pt-BR"/>
        </w:rPr>
      </w:pPr>
      <w:r>
        <w:rPr>
          <w:sz w:val="22"/>
          <w:szCs w:val="22"/>
          <w:lang w:val="pt-BR"/>
        </w:rPr>
        <w:t>Para se intitular como um  “Banco do Conhecimento”, supostamente aberto e democrático, o Banco Mundial deveria pelo menos tornar os seus próprios documentos acessíveis. Muitos documentos que são mencionados em publicações de Banco Mundial, como base para os trabalhos apresentados, continuam sendo mantidos em segredo, inacessíveis ao conhecimento público. Por exemplo,  em outros estudos que desenvolvi sobre o Banco Mundial e educação, vários dos documentos solicitados foram negados, e identificados como apenas para uso dos funcionários do Banco Mundial, portanto numa categoria de não-disponíveis para o público. Mais ainda, os que foram disponibilizados, eram textos fotocopiados, sem  qualquer encadernação, com cerca de 30 páginas, custando cerca US$ 22.00 cada.</w:t>
      </w:r>
    </w:p>
    <w:p>
      <w:pPr>
        <w:pStyle w:val="Normal"/>
        <w:ind w:firstLine="720"/>
        <w:jc w:val="both"/>
        <w:rPr>
          <w:sz w:val="22"/>
          <w:szCs w:val="22"/>
          <w:lang w:val="pt-BR"/>
        </w:rPr>
      </w:pPr>
      <w:r>
        <w:rPr>
          <w:sz w:val="22"/>
          <w:szCs w:val="22"/>
          <w:lang w:val="pt-BR"/>
        </w:rPr>
        <w:t>Além disso, com o receio da instabilidade social, a idéia do “banco de administração de conhecimento educacional”, parece criar a ilusão de abertura ampla e de democratização do conhecimento. Mas, o EKMS atua  muito mais como um filtro, que ignora contextos e atua como controlador do conhecimento acumulado e a ser distribuído. O EKMS só provê conhecimento fragmentário; o que o caracteriza como um fornecedor de conhecimentos parciais para um mercado mundial, com  entrega rápida “de serviços de venda/consulta de conhecimento.” Esse é o tipo de conhecimento disponível.  Relatórios completos, estudos mais profundos, banco de dados ou textos de autores e instituições com perspectivas diferentes— não são oferecidos ou sequer mencionados nesse “Banco de conhecimento global”.  De fato, como o nome EKMS expressa, ele é um sistema de administração; e administração implica em controle e seleção, o que é muito distinto de um banco de dados público, amplo, acessível e aberto a todos, como por exemplo, o acervo da Biblioteca Nacional, de outras tantas bibliotecas estaduais, municipais, etc, assim como de livrarias, com vasta gama de autores, editores de todas as tendências e nacionalidades.</w:t>
      </w:r>
    </w:p>
    <w:p>
      <w:pPr>
        <w:pStyle w:val="BodyText2"/>
        <w:ind w:firstLine="720"/>
        <w:jc w:val="both"/>
        <w:rPr>
          <w:b w:val="false"/>
          <w:b w:val="false"/>
          <w:bCs w:val="false"/>
          <w:sz w:val="22"/>
          <w:szCs w:val="22"/>
          <w:lang w:val="pt-BR"/>
        </w:rPr>
      </w:pPr>
      <w:r>
        <w:rPr>
          <w:b w:val="false"/>
          <w:bCs w:val="false"/>
          <w:sz w:val="22"/>
          <w:szCs w:val="22"/>
          <w:lang w:val="pt-BR"/>
        </w:rPr>
        <w:t xml:space="preserve">Assim ao que parece,  o “Banco de Conhecimento” só está interessado em promover o “conhecimento” que deseja ver adotado, tais como os estudos anteriores sobre força de trabalho, custo-eficiência, custo-efetividade, custo-benefício, cálculos de regressão e, mais recentemente,  financiamento baseado na demanda,  vales educacionais (vouchers), educação à distância, etc. </w:t>
      </w:r>
    </w:p>
    <w:p>
      <w:pPr>
        <w:pStyle w:val="Normal"/>
        <w:ind w:firstLine="720"/>
        <w:jc w:val="both"/>
        <w:rPr>
          <w:sz w:val="22"/>
          <w:szCs w:val="22"/>
          <w:lang w:val="pt-BR"/>
        </w:rPr>
      </w:pPr>
      <w:r>
        <w:rPr>
          <w:sz w:val="22"/>
          <w:szCs w:val="22"/>
          <w:lang w:val="pt-BR"/>
        </w:rPr>
        <w:t xml:space="preserve">Em resumo, em termos de perspectivas de políticas educacionais parece estar havendo, por parte do Banco Mundial, uma mudança na ênfase anterior calcada na responsabilidade do setor público e baseado em análises de custo-benefício, para um enfoque mais varejista/mercadológica/comercial na qual educação é negociada como um novo artigo no mercado de serviços privados. </w:t>
      </w:r>
    </w:p>
    <w:p>
      <w:pPr>
        <w:pStyle w:val="Normal"/>
        <w:ind w:firstLine="720"/>
        <w:jc w:val="both"/>
        <w:rPr>
          <w:sz w:val="22"/>
          <w:szCs w:val="22"/>
          <w:lang w:val="pt-BR"/>
        </w:rPr>
      </w:pPr>
      <w:r>
        <w:rPr>
          <w:sz w:val="22"/>
          <w:szCs w:val="22"/>
          <w:lang w:val="pt-BR"/>
        </w:rPr>
        <w:t>O documento “Estratégia para o  setor educacional” também deve ser lido em conjunto com algumas discussões on-line, coordenadas pelo Banco Mundial, desde 1998 tais como: “Intellectual property rights”  (direitos sobre propriedade intelectual) em abril e maio de 1998 (WORLD BANK, 1998, April/May); “Information, knowledge and development” (informação, conhecimento e desenvolvimento) em fevereiro e março de 1999 (WORLD BANK, 1999, February/March)  e “attacking poverty” (atacando pobreza), também com uma primeira etapa em fevereiro de 1999 (WORLD BANK, 1999, February).</w:t>
      </w:r>
    </w:p>
    <w:p>
      <w:pPr>
        <w:pStyle w:val="WWBodyText2"/>
        <w:spacing w:lineRule="auto" w:line="240"/>
        <w:rPr>
          <w:sz w:val="22"/>
          <w:szCs w:val="22"/>
        </w:rPr>
      </w:pPr>
      <w:r>
        <w:rPr>
          <w:sz w:val="22"/>
          <w:szCs w:val="22"/>
        </w:rPr>
        <w:t xml:space="preserve">Tais discussões revelam, em resumo, o temor que os grupos mais ricos têm quanto ao perigo crescente quanto à  expansão de um clima de instabilidade em decorrência do aumento da pobreza. Desvelam ainda o interesse desses mesmos grupos em usar, apropriar ou controlar a bio-diversidade existente no terceiro mundo, referindo-se a ela como “nossos recursos  a serem compartilhados”, tais como a água, riqueza genética das plantas, sementes, animais, etc. Contudo, ratificam seu interesse e disposição em termos de fomentar a apropriação privada do conhecimento. Além disso, tais discussões deixam claro que o Banco Mundial e seus aliados também querem transferir aos pobres a responsabilidade de serem capazes de sobreviver com pequenas quantias de recursos e reduzidos apoio governamental e serviços. Conseqüentemente, para os pobres, a necessidade declarada  é a de prover micro-créditos e redes de serviços básicos (ou mínimos?), enquanto que para os ricos, continuam assegurados a alta remuneração e livre circulação para o capital financeiro, as isenções de impostos, os esquemas de impostos regressivos, a oferta de terrenos para a instalação de indústrias/ grandes conglomerados comerciais, a  evasão em paraísos fiscais ou através do  uso de truques de contábeis, como o comércio intra-firmas. </w:t>
      </w:r>
    </w:p>
    <w:p>
      <w:pPr>
        <w:pStyle w:val="BodyText2"/>
        <w:ind w:firstLine="720"/>
        <w:jc w:val="both"/>
        <w:rPr/>
      </w:pPr>
      <w:r>
        <w:rPr>
          <w:b w:val="false"/>
          <w:bCs w:val="false"/>
          <w:sz w:val="22"/>
          <w:szCs w:val="22"/>
          <w:lang w:val="pt-BR"/>
        </w:rPr>
        <w:t xml:space="preserve">Seguindo raciocínio semelhante, o documento de política educacional do Banco Mundial de  1999 não defende mudanças estruturais substanciais, a fim de  reduzir a pobreza crescente ou o </w:t>
      </w:r>
      <w:r>
        <w:rPr>
          <w:b w:val="false"/>
          <w:bCs w:val="false"/>
          <w:i/>
          <w:iCs/>
          <w:sz w:val="22"/>
          <w:szCs w:val="22"/>
          <w:lang w:val="pt-BR"/>
        </w:rPr>
        <w:t>apartheid</w:t>
      </w:r>
      <w:r>
        <w:rPr>
          <w:b w:val="false"/>
          <w:bCs w:val="false"/>
          <w:sz w:val="22"/>
          <w:szCs w:val="22"/>
          <w:lang w:val="pt-BR"/>
        </w:rPr>
        <w:t xml:space="preserve"> econômico e social no mundo. De fato, o documento reabilita sua fé de que a educação é o único modo para tirar “os pobres da pobreza”: </w:t>
      </w:r>
    </w:p>
    <w:p>
      <w:pPr>
        <w:pStyle w:val="Normal"/>
        <w:ind w:left="720" w:hanging="0"/>
        <w:jc w:val="both"/>
        <w:rPr/>
      </w:pPr>
      <w:r>
        <w:rPr>
          <w:sz w:val="22"/>
          <w:szCs w:val="22"/>
          <w:lang w:val="pt-BR"/>
        </w:rPr>
        <w:t xml:space="preserve">A educação determinará quem tem as chaves dos tesouros que o mundo pode fornecer. Isso é particularmente importante para os mais pobres, que têm que confiar no seu capital humano como </w:t>
      </w:r>
      <w:r>
        <w:rPr>
          <w:sz w:val="22"/>
          <w:szCs w:val="22"/>
          <w:u w:val="single"/>
          <w:lang w:val="pt-BR"/>
        </w:rPr>
        <w:t>o principal, se não o único, meio para escapar da pobreza</w:t>
      </w:r>
      <w:r>
        <w:rPr>
          <w:sz w:val="22"/>
          <w:szCs w:val="22"/>
          <w:lang w:val="pt-BR"/>
        </w:rPr>
        <w:t xml:space="preserve"> (WORLD BANK, 1999, May, p.1, grifos nossos) </w:t>
      </w:r>
    </w:p>
    <w:p>
      <w:pPr>
        <w:pStyle w:val="BodyText2"/>
        <w:ind w:firstLine="720"/>
        <w:jc w:val="both"/>
        <w:rPr>
          <w:b w:val="false"/>
          <w:b w:val="false"/>
          <w:bCs w:val="false"/>
          <w:sz w:val="22"/>
          <w:szCs w:val="22"/>
          <w:lang w:val="pt-BR"/>
        </w:rPr>
      </w:pPr>
      <w:r>
        <w:rPr>
          <w:b w:val="false"/>
          <w:bCs w:val="false"/>
          <w:sz w:val="22"/>
          <w:szCs w:val="22"/>
          <w:lang w:val="pt-BR"/>
        </w:rPr>
        <w:t xml:space="preserve">Além disso, esse documento de política educacional do Banco parece ignorar o crescimento dos “sem-teto” e das famílias e crianças que moram nas ruas; só há educação para “as famílias em lares”. E o que fazer sobre esses sem-teto; os mais pobres, os mais excluídos e marginalizados na sociedade? </w:t>
      </w:r>
    </w:p>
    <w:p>
      <w:pPr>
        <w:pStyle w:val="BodyText2"/>
        <w:ind w:firstLine="720"/>
        <w:jc w:val="both"/>
        <w:rPr>
          <w:b w:val="false"/>
          <w:b w:val="false"/>
          <w:bCs w:val="false"/>
          <w:sz w:val="22"/>
          <w:szCs w:val="22"/>
          <w:lang w:val="pt-BR"/>
        </w:rPr>
      </w:pPr>
      <w:r>
        <w:rPr>
          <w:b w:val="false"/>
          <w:bCs w:val="false"/>
          <w:sz w:val="22"/>
          <w:szCs w:val="22"/>
          <w:lang w:val="pt-BR"/>
        </w:rPr>
        <w:t>Saindo da visão dos indivíduos e passando para os países, os mais pobres parecem que vão encontrar mais dificuldades em acessar  o “novo Banco do Conhecimento”, como  indica o texto a seguir:</w:t>
      </w:r>
    </w:p>
    <w:p>
      <w:pPr>
        <w:pStyle w:val="Normal"/>
        <w:ind w:left="720" w:hanging="0"/>
        <w:jc w:val="both"/>
        <w:rPr/>
      </w:pPr>
      <w:r>
        <w:rPr>
          <w:sz w:val="22"/>
          <w:szCs w:val="22"/>
          <w:lang w:val="pt-BR"/>
        </w:rPr>
        <w:t xml:space="preserve">Alguns dos clientes “minoritários” [do Banco] (como a África do Sul) são, de fato, países relativamente grandes, que no momento só querem serviços do Banco não-vinculados a empréstimos. Nessa situação, a pergunta é se </w:t>
      </w:r>
      <w:r>
        <w:rPr>
          <w:sz w:val="22"/>
          <w:szCs w:val="22"/>
          <w:u w:val="single"/>
          <w:lang w:val="pt-BR"/>
        </w:rPr>
        <w:t>se deve começar a cobrar por ajuda técnica onde esta não é acompanhado por empréstimos</w:t>
      </w:r>
      <w:r>
        <w:rPr>
          <w:sz w:val="22"/>
          <w:szCs w:val="22"/>
          <w:lang w:val="pt-BR"/>
        </w:rPr>
        <w:t xml:space="preserve"> — a fim de evitar uma situação onde os clientes que tomam empréstimo estão subsidiando ajuda técnica para os que não assumem empréstimos. </w:t>
      </w:r>
      <w:r>
        <w:rPr>
          <w:sz w:val="22"/>
          <w:szCs w:val="22"/>
        </w:rPr>
        <w:t xml:space="preserve">(World Bank, 1999, May, p.39, grifos nossos). </w:t>
      </w:r>
    </w:p>
    <w:p>
      <w:pPr>
        <w:pStyle w:val="WWBodyText2"/>
        <w:spacing w:lineRule="auto" w:line="240"/>
        <w:rPr>
          <w:sz w:val="22"/>
          <w:szCs w:val="22"/>
        </w:rPr>
      </w:pPr>
      <w:r>
        <w:rPr>
          <w:sz w:val="22"/>
          <w:szCs w:val="22"/>
        </w:rPr>
        <w:t>Cabe ainda destacar que é notória a falta de uma perspectiva histórica documento de 99. Tal uma perspectiva histórica não pode ser confundida com análises macro-econômicas ou série estatística apresentadas fora de um contexto de global/nacional, como é costumeiro em algumas análises e exemplos mencionados pelo Banco.</w:t>
      </w:r>
    </w:p>
    <w:p>
      <w:pPr>
        <w:pStyle w:val="Normal"/>
        <w:ind w:firstLine="720"/>
        <w:jc w:val="both"/>
        <w:rPr>
          <w:sz w:val="22"/>
          <w:szCs w:val="22"/>
          <w:lang w:val="pt-BR"/>
        </w:rPr>
      </w:pPr>
      <w:r>
        <w:rPr>
          <w:sz w:val="22"/>
          <w:szCs w:val="22"/>
          <w:lang w:val="pt-BR"/>
        </w:rPr>
        <w:t xml:space="preserve"> </w:t>
      </w:r>
      <w:r>
        <w:rPr>
          <w:sz w:val="22"/>
          <w:szCs w:val="22"/>
          <w:lang w:val="pt-BR"/>
        </w:rPr>
        <w:t xml:space="preserve">O que está faltando é levar em conta os a perspectiva e as experiências próprias dos países em lidar com problemas que experienciam em seus territórios; o que está faltando é um conhecimento sobre pesquisa e estudos locais; o que está faltando é um diálogo real; o que está faltando é um interesse e uma postura humilde em aprender e não em impor e vender “lições de experiência,” advindas ambientes sócio-culturais distintos. O que está faltando são recursos financeiros, porque a maioria dos países tem a capacidade e perspectiva sobre o que eles precisam, como, por exemplo, um apoio financeiro para prosseguir e desenvolver a pesquisa e experimentação, e não de um “sábio” Banco do conhecimento, ávido para vender serviços. </w:t>
      </w:r>
    </w:p>
    <w:p>
      <w:pPr>
        <w:pStyle w:val="Normal"/>
        <w:ind w:firstLine="720"/>
        <w:jc w:val="both"/>
        <w:rPr>
          <w:sz w:val="22"/>
          <w:szCs w:val="22"/>
          <w:lang w:val="pt-BR"/>
        </w:rPr>
      </w:pPr>
      <w:r>
        <w:rPr>
          <w:sz w:val="22"/>
          <w:szCs w:val="22"/>
          <w:lang w:val="pt-BR"/>
        </w:rPr>
        <w:t>Igualmente, não há uma palavra mencionada sobre o processo de acumulação prévia – quer dizer, como países ricos ficaram ricos; não há uma palavra sobre como o modelo de “desenvolvimento” baseado na industrialização/teorias da modernização vem por anos contribuindo para a criação pobreza, a destruição do meio- ambiente e o apoio as estratégias de enriquecimento dos mais ricos (grupos nacionais e internacionais) através da construção de aeroportos, usinas hidroelétricas, represas, assim como vendendo produtos, consultores, etc. Não há uma palavra sobre as contínuas condições injustas de comércio, com o estabelecimento de cotas / tarifas sobre produtos primários, quando pobre e países em desenvolvimento eram os produtores principais, quando não outras sanções e bloqueios comerciais.</w:t>
      </w:r>
    </w:p>
    <w:p>
      <w:pPr>
        <w:pStyle w:val="Normal"/>
        <w:ind w:firstLine="720"/>
        <w:jc w:val="both"/>
        <w:rPr>
          <w:sz w:val="22"/>
          <w:szCs w:val="22"/>
          <w:lang w:val="pt-BR"/>
        </w:rPr>
      </w:pPr>
      <w:r>
        <w:rPr>
          <w:sz w:val="22"/>
          <w:szCs w:val="22"/>
          <w:lang w:val="pt-BR"/>
        </w:rPr>
        <w:t xml:space="preserve">Não há uma palavra sobre a necessidade dos países ricos em encontrar um meio para  “reciclar” petrodólares e o vínculo com a ampliação das dívidas externas, assim como  o posterior aumento unilateral e exorbitante das taxas de juros, contribuindo para a explosão das dívidas. Não há uma palavra sobre a concessão dos “empréstimos para ajuste estrutural” (SALs – Structural Adjustment Loans) e o processo de transferência de vultosa soma de recursos financeiras  durante os anos 80, a chamada ‘década perdida’, quando os países mais pobres e em desenvolvimento transferiram aos países ricos  o equivalente a seis Planos Marshall. (GEORGE, 1988). Também não há uma palavra sobre os “conselhos” do Banco Mundial indicando a necessidade dos países pobres e em desenvolvimento de voltarem sua  produção para as exportações e adotarem cortes nos seus orçamentos, afetando principalmente as áreas sociais e em detrimento da nutrição, saúde, educação e bem-estar de suas populações. Isso, concomitantemente, com a adoção de medidas para ajudar a ampliar os benefícios aos mais ricos, tais como impostos regressivos, isenções de imposto para multinacionais, assim como evasão de impostos em paraísos fiscais, esquemas de empréstimos para salvar bancos privados, que foram considerados como “bons” para fomentar o desenvolvimento econômico dos países e “reduzir”suas dívidas. </w:t>
      </w:r>
    </w:p>
    <w:p>
      <w:pPr>
        <w:pStyle w:val="Normal"/>
        <w:ind w:firstLine="720"/>
        <w:jc w:val="both"/>
        <w:rPr>
          <w:sz w:val="22"/>
          <w:szCs w:val="22"/>
          <w:lang w:val="pt-BR"/>
        </w:rPr>
      </w:pPr>
      <w:r>
        <w:rPr>
          <w:sz w:val="22"/>
          <w:szCs w:val="22"/>
          <w:lang w:val="pt-BR"/>
        </w:rPr>
        <w:t xml:space="preserve">Não há uma palavra sobre a transformação das dívidas externas com bancos multinacionais privados em dívidas com instituições multilaterais, o que foi feito através dos ajustes estruturais, que possibilitaram aos bancos privados multinacionais receber de volta o dinheiro que desejaram especular via empréstimos dúbios, enquanto os países devedores viram seus débitos crescendo apesar de terem pagos uma grande quantia. Como resultado os países endividados ficaram mais dependentes das instituições de desenvolvimento multilaterais bancárias, que puderam passar a utilizar a dívida como instrumento de pressão para assegurar o desenvolvimento de projetos e visões específicos. Também não há uma palavra sobre os esquemas de troca da dívida (debt for equity swap) ajudando na privatização de empresas e serviços públicos nacionais, a  um preço mais barato, gerando desnacionalização e criando a perspectiva de desequilíbrio fiscal no futuro devido a ocorrência de permanente transferência de recursos. </w:t>
      </w:r>
    </w:p>
    <w:p>
      <w:pPr>
        <w:pStyle w:val="Normal"/>
        <w:ind w:firstLine="720"/>
        <w:jc w:val="both"/>
        <w:rPr>
          <w:sz w:val="22"/>
          <w:szCs w:val="22"/>
          <w:lang w:val="pt-BR"/>
        </w:rPr>
      </w:pPr>
      <w:r>
        <w:rPr>
          <w:sz w:val="22"/>
          <w:szCs w:val="22"/>
          <w:lang w:val="pt-BR"/>
        </w:rPr>
        <w:t xml:space="preserve">Também não há uma palavra sobre os efeitos das pressões e sanções para a abertura dos mercados, levando a destruição de muitas empresas nacionais/ negócios locais, assim como ao desemprego generalizada e ao aumento da dependência na provisão de alimentos da cesta básica. Finalmente, não há uma palavra sobre as conseqüências de se seguir a solução “única”, apresentada como o modo para alcançar o desenvolvimento baseado na idéia de “vantagem comparativa,” o que está gerando uma exploração mais profunda do meio-ambiente causando a expulsão/remoção das pessoas de suas terras, a destruição do meio-ambiente, a contaminação dos da água e a poluição do ar, assim como também a extinção de espécie nativas. Em resumo, essa vantagem comparativa está criando mais dependência, pobreza e pondo em risco a vida em nosso planeta. </w:t>
      </w:r>
    </w:p>
    <w:p>
      <w:pPr>
        <w:pStyle w:val="Normal"/>
        <w:ind w:firstLine="720"/>
        <w:jc w:val="both"/>
        <w:rPr>
          <w:sz w:val="22"/>
          <w:szCs w:val="22"/>
          <w:lang w:val="pt-BR"/>
        </w:rPr>
      </w:pPr>
      <w:r>
        <w:rPr>
          <w:sz w:val="22"/>
          <w:szCs w:val="22"/>
          <w:lang w:val="pt-BR"/>
        </w:rPr>
        <w:t xml:space="preserve">Se todos esses recursos naturais, capacidade nacional e recursos financeiros enviados para o exterior ou novos empréstimos sem condicionalidades estivessem  disponíveis, haveria recursos suficientes para promover um desenvolvimento autêntico e integrado: social, econômico, cultural, tecnológico e político. Porém, agora os países estão financeiramente mais dependentes do que nunca.  </w:t>
      </w:r>
    </w:p>
    <w:p>
      <w:pPr>
        <w:pStyle w:val="Normal"/>
        <w:ind w:firstLine="720"/>
        <w:jc w:val="both"/>
        <w:rPr>
          <w:sz w:val="22"/>
          <w:szCs w:val="22"/>
          <w:lang w:val="pt-BR"/>
        </w:rPr>
      </w:pPr>
      <w:r>
        <w:rPr>
          <w:sz w:val="22"/>
          <w:szCs w:val="22"/>
          <w:lang w:val="pt-BR"/>
        </w:rPr>
        <w:t xml:space="preserve">Baseado no documento de 1999 de política educacional do Banco Mundial, assim como em outros documentos recentes aqui apresentados, parece que a área educacional irá atuar reforçando tal tendência à dependência. Realmente, parece que o objetivo principal é o de criar dependência intelectual e impor uma visão de mundo e solução unilateral, eliminando a possibilidade para o aparecimento de perspectivas alternativas. </w:t>
      </w:r>
    </w:p>
    <w:p>
      <w:pPr>
        <w:pStyle w:val="Normal"/>
        <w:ind w:firstLine="720"/>
        <w:jc w:val="both"/>
        <w:rPr>
          <w:sz w:val="22"/>
          <w:szCs w:val="22"/>
          <w:lang w:val="pt-BR"/>
        </w:rPr>
      </w:pPr>
      <w:r>
        <w:rPr>
          <w:sz w:val="22"/>
          <w:szCs w:val="22"/>
          <w:lang w:val="pt-BR"/>
        </w:rPr>
        <w:t xml:space="preserve">Em resumo, o “Banco de Administração de Conhecimento” (The Knowledge Management Bank) e seu “Sistema de Administração do Conhecimento” (EKMS- Education Knowledge Management System) parecem ser uma tentativa para fomentar a comodificação/ mercantilização, esterilização e padronização do conhecimento. Portanto, constitui num sério perigo para a democracia, a  qual  certamente pressupõe diversidade e não homogeneidade. </w:t>
      </w:r>
    </w:p>
    <w:p>
      <w:pPr>
        <w:pStyle w:val="Normal"/>
        <w:ind w:firstLine="720"/>
        <w:jc w:val="both"/>
        <w:rPr>
          <w:sz w:val="22"/>
          <w:szCs w:val="22"/>
          <w:lang w:val="pt-BR"/>
        </w:rPr>
      </w:pPr>
      <w:r>
        <w:rPr>
          <w:sz w:val="22"/>
          <w:szCs w:val="22"/>
          <w:lang w:val="pt-BR"/>
        </w:rPr>
      </w:r>
    </w:p>
    <w:p>
      <w:pPr>
        <w:pStyle w:val="Normal"/>
        <w:jc w:val="both"/>
        <w:rPr>
          <w:sz w:val="22"/>
          <w:szCs w:val="22"/>
          <w:lang w:val="pt-BR"/>
        </w:rPr>
      </w:pPr>
      <w:r>
        <w:rPr>
          <w:sz w:val="22"/>
          <w:szCs w:val="22"/>
          <w:lang w:val="pt-BR"/>
        </w:rPr>
        <w:t xml:space="preserve">REFERÊNCIAS: </w:t>
      </w:r>
    </w:p>
    <w:p>
      <w:pPr>
        <w:pStyle w:val="Normal"/>
        <w:spacing w:before="60" w:after="60"/>
        <w:jc w:val="both"/>
        <w:rPr/>
      </w:pPr>
      <w:r>
        <w:rPr>
          <w:sz w:val="22"/>
          <w:szCs w:val="22"/>
        </w:rPr>
        <w:t xml:space="preserve">DOLLAR, David e PRITCHETT, Lant (1998).  </w:t>
      </w:r>
      <w:r>
        <w:rPr>
          <w:sz w:val="22"/>
          <w:szCs w:val="22"/>
          <w:u w:val="single"/>
        </w:rPr>
        <w:t>Assessing aid: What works, what doesn’t and why</w:t>
      </w:r>
      <w:r>
        <w:rPr>
          <w:sz w:val="22"/>
          <w:szCs w:val="22"/>
        </w:rPr>
        <w:t>. Washington, D.C.: The World Bank/ Oxford Press.</w:t>
      </w:r>
    </w:p>
    <w:p>
      <w:pPr>
        <w:pStyle w:val="Normal"/>
        <w:spacing w:before="60" w:after="60"/>
        <w:jc w:val="both"/>
        <w:rPr/>
      </w:pPr>
      <w:r>
        <w:rPr>
          <w:sz w:val="22"/>
          <w:szCs w:val="22"/>
        </w:rPr>
        <w:t xml:space="preserve">EDINVEST (1999). </w:t>
      </w:r>
      <w:r>
        <w:rPr>
          <w:sz w:val="22"/>
          <w:szCs w:val="22"/>
          <w:u w:val="single"/>
        </w:rPr>
        <w:t>About EdInvest</w:t>
      </w:r>
      <w:r>
        <w:rPr>
          <w:sz w:val="22"/>
          <w:szCs w:val="22"/>
        </w:rPr>
        <w:t>.  Washington, DC: The World Bank Group. Disponível on line http://www.worldbank.org/edinvest/about.html</w:t>
      </w:r>
    </w:p>
    <w:p>
      <w:pPr>
        <w:pStyle w:val="Normal"/>
        <w:spacing w:before="60" w:after="60"/>
        <w:jc w:val="both"/>
        <w:rPr/>
      </w:pPr>
      <w:r>
        <w:rPr>
          <w:sz w:val="22"/>
          <w:szCs w:val="22"/>
          <w:lang w:val="pt-BR"/>
        </w:rPr>
        <w:t xml:space="preserve">FREIRE, Paulo (1965/1997 trans.). </w:t>
      </w:r>
      <w:r>
        <w:rPr>
          <w:sz w:val="22"/>
          <w:szCs w:val="22"/>
          <w:u w:val="single"/>
        </w:rPr>
        <w:t>Education for critical consciousness</w:t>
      </w:r>
      <w:r>
        <w:rPr>
          <w:sz w:val="22"/>
          <w:szCs w:val="22"/>
        </w:rPr>
        <w:t xml:space="preserve">. New York: Continuum.  </w:t>
      </w:r>
      <w:r>
        <w:rPr>
          <w:sz w:val="22"/>
          <w:szCs w:val="22"/>
          <w:lang w:val="pt-BR"/>
        </w:rPr>
        <w:t>(original em Portuguese, editado pela Paz e Terra, 1969)</w:t>
      </w:r>
    </w:p>
    <w:p>
      <w:pPr>
        <w:pStyle w:val="Normal"/>
        <w:spacing w:before="60" w:after="60"/>
        <w:jc w:val="both"/>
        <w:rPr/>
      </w:pPr>
      <w:r>
        <w:rPr>
          <w:sz w:val="22"/>
          <w:szCs w:val="22"/>
        </w:rPr>
        <w:t xml:space="preserve">FRIEDMAN, Milton (1962/ 1982). </w:t>
      </w:r>
      <w:r>
        <w:rPr>
          <w:sz w:val="22"/>
          <w:szCs w:val="22"/>
          <w:u w:val="single"/>
        </w:rPr>
        <w:t>Capitalism and freedom.</w:t>
      </w:r>
      <w:r>
        <w:rPr>
          <w:sz w:val="22"/>
          <w:szCs w:val="22"/>
        </w:rPr>
        <w:t xml:space="preserve"> Chicago: University of Chicago Press.</w:t>
      </w:r>
    </w:p>
    <w:p>
      <w:pPr>
        <w:pStyle w:val="Normal"/>
        <w:spacing w:before="60" w:after="60"/>
        <w:jc w:val="both"/>
        <w:rPr/>
      </w:pPr>
      <w:r>
        <w:rPr>
          <w:sz w:val="22"/>
          <w:szCs w:val="22"/>
        </w:rPr>
        <w:t xml:space="preserve">FRIEDMAN, Milton e FRIEDMAN, Rose (1980). </w:t>
      </w:r>
      <w:r>
        <w:rPr>
          <w:sz w:val="22"/>
          <w:szCs w:val="22"/>
          <w:u w:val="single"/>
        </w:rPr>
        <w:t>Free to choose.</w:t>
      </w:r>
      <w:r>
        <w:rPr>
          <w:sz w:val="22"/>
          <w:szCs w:val="22"/>
        </w:rPr>
        <w:t xml:space="preserve"> Chicago: University of Chicago Press. </w:t>
      </w:r>
    </w:p>
    <w:p>
      <w:pPr>
        <w:pStyle w:val="Normal"/>
        <w:spacing w:before="60" w:after="60"/>
        <w:jc w:val="both"/>
        <w:rPr/>
      </w:pPr>
      <w:r>
        <w:rPr>
          <w:sz w:val="22"/>
          <w:szCs w:val="22"/>
        </w:rPr>
        <w:t xml:space="preserve">GEORGE, Susan (1992). </w:t>
      </w:r>
      <w:r>
        <w:rPr>
          <w:sz w:val="22"/>
          <w:szCs w:val="22"/>
          <w:u w:val="single"/>
        </w:rPr>
        <w:t>The debt boomerang. How third world debt harms us all</w:t>
      </w:r>
      <w:r>
        <w:rPr>
          <w:sz w:val="22"/>
          <w:szCs w:val="22"/>
        </w:rPr>
        <w:t>. London and Colorado: Pluto  Press; Amsterdam: Transnational Institute.</w:t>
      </w:r>
    </w:p>
    <w:p>
      <w:pPr>
        <w:pStyle w:val="Normal"/>
        <w:spacing w:before="60" w:after="60"/>
        <w:jc w:val="both"/>
        <w:rPr/>
      </w:pPr>
      <w:r>
        <w:rPr>
          <w:sz w:val="22"/>
          <w:szCs w:val="22"/>
        </w:rPr>
        <w:t xml:space="preserve">GRAMSCI, Antonio (1929/1997). </w:t>
      </w:r>
      <w:r>
        <w:rPr>
          <w:sz w:val="22"/>
          <w:szCs w:val="22"/>
          <w:u w:val="single"/>
        </w:rPr>
        <w:t>The prison notebooks</w:t>
      </w:r>
      <w:r>
        <w:rPr>
          <w:sz w:val="22"/>
          <w:szCs w:val="22"/>
        </w:rPr>
        <w:t>.   NY: International Publishers. (Quentin Hoare and Geoffrey Smith, ed. and trans., 1</w:t>
      </w:r>
      <w:r>
        <w:rPr>
          <w:sz w:val="22"/>
          <w:szCs w:val="22"/>
          <w:vertAlign w:val="superscript"/>
        </w:rPr>
        <w:t>st</w:t>
      </w:r>
      <w:r>
        <w:rPr>
          <w:sz w:val="22"/>
          <w:szCs w:val="22"/>
        </w:rPr>
        <w:t xml:space="preserve"> ed. 1971).</w:t>
      </w:r>
    </w:p>
    <w:p>
      <w:pPr>
        <w:pStyle w:val="Normal"/>
        <w:spacing w:before="60" w:after="60"/>
        <w:jc w:val="both"/>
        <w:rPr/>
      </w:pPr>
      <w:r>
        <w:rPr>
          <w:sz w:val="22"/>
          <w:szCs w:val="22"/>
        </w:rPr>
        <w:t xml:space="preserve">HEYNEMAN, Stephen P. (1998, March).  </w:t>
      </w:r>
      <w:r>
        <w:rPr>
          <w:sz w:val="22"/>
          <w:szCs w:val="22"/>
          <w:u w:val="single"/>
        </w:rPr>
        <w:t>From party/ State to multi-ethnic democracy: Education and its influence on social cohesion in the Europe and Central Asia</w:t>
      </w:r>
      <w:r>
        <w:rPr>
          <w:sz w:val="22"/>
          <w:szCs w:val="22"/>
        </w:rPr>
        <w:t>. Paper presented at the 43 Annual Meeting of the Comparative International Education Society, Buffalo, NY.</w:t>
      </w:r>
    </w:p>
    <w:p>
      <w:pPr>
        <w:pStyle w:val="Normal"/>
        <w:spacing w:before="60" w:after="60"/>
        <w:jc w:val="both"/>
        <w:rPr/>
      </w:pPr>
      <w:r>
        <w:rPr>
          <w:sz w:val="22"/>
          <w:szCs w:val="22"/>
        </w:rPr>
        <w:t xml:space="preserve">KAPUR, Devesh, LEWIS, John P e WEBB, Richard (1997). </w:t>
      </w:r>
      <w:r>
        <w:rPr>
          <w:sz w:val="22"/>
          <w:szCs w:val="22"/>
          <w:u w:val="single"/>
        </w:rPr>
        <w:t>The World Bank. Its first half century</w:t>
      </w:r>
      <w:r>
        <w:rPr>
          <w:sz w:val="22"/>
          <w:szCs w:val="22"/>
        </w:rPr>
        <w:t>.  Washington, D.C.: Brookings Institutions Press, 2 vols.</w:t>
      </w:r>
    </w:p>
    <w:p>
      <w:pPr>
        <w:pStyle w:val="Normal"/>
        <w:spacing w:before="60" w:after="60"/>
        <w:jc w:val="both"/>
        <w:rPr/>
      </w:pPr>
      <w:r>
        <w:rPr>
          <w:sz w:val="22"/>
          <w:szCs w:val="22"/>
          <w:lang w:val="pt-BR"/>
        </w:rPr>
        <w:t xml:space="preserve">PATRINOS, Harry A. e  ARIASINGAM, David L. (1997/1999). </w:t>
      </w:r>
      <w:r>
        <w:rPr>
          <w:sz w:val="22"/>
          <w:szCs w:val="22"/>
          <w:u w:val="single"/>
          <w:lang w:val="pt-BR"/>
        </w:rPr>
        <w:t xml:space="preserve"> </w:t>
      </w:r>
      <w:r>
        <w:rPr>
          <w:sz w:val="22"/>
          <w:szCs w:val="22"/>
          <w:u w:val="single"/>
        </w:rPr>
        <w:t>Decentralization of Education. Demand-side financing</w:t>
      </w:r>
      <w:r>
        <w:rPr>
          <w:sz w:val="22"/>
          <w:szCs w:val="22"/>
        </w:rPr>
        <w:t>.  Washington, D.C.: The World Bank. Directions in Development.</w:t>
      </w:r>
    </w:p>
    <w:p>
      <w:pPr>
        <w:pStyle w:val="Normal"/>
        <w:spacing w:before="60" w:after="60"/>
        <w:jc w:val="both"/>
        <w:rPr/>
      </w:pPr>
      <w:r>
        <w:rPr>
          <w:sz w:val="22"/>
          <w:szCs w:val="22"/>
        </w:rPr>
        <w:t xml:space="preserve">SMITH, Adam. (1776/1994).  </w:t>
      </w:r>
      <w:r>
        <w:rPr>
          <w:sz w:val="22"/>
          <w:szCs w:val="22"/>
          <w:u w:val="single"/>
        </w:rPr>
        <w:t>The Wealth of Nations</w:t>
      </w:r>
      <w:r>
        <w:rPr>
          <w:sz w:val="22"/>
          <w:szCs w:val="22"/>
        </w:rPr>
        <w:t>. New York: The Modern Library.</w:t>
      </w:r>
    </w:p>
    <w:p>
      <w:pPr>
        <w:pStyle w:val="Normal"/>
        <w:spacing w:before="60" w:after="60"/>
        <w:jc w:val="both"/>
        <w:rPr/>
      </w:pPr>
      <w:r>
        <w:rPr>
          <w:sz w:val="22"/>
          <w:szCs w:val="22"/>
        </w:rPr>
        <w:t xml:space="preserve">WOLFENSOHN, James D. (1998, October 6).  </w:t>
      </w:r>
      <w:r>
        <w:rPr>
          <w:sz w:val="22"/>
          <w:szCs w:val="22"/>
          <w:u w:val="single"/>
        </w:rPr>
        <w:t>The other crisis. Address to the Board of Governors</w:t>
      </w:r>
      <w:r>
        <w:rPr>
          <w:sz w:val="22"/>
          <w:szCs w:val="22"/>
        </w:rPr>
        <w:t>. Washington, DC: World Bank.</w:t>
      </w:r>
    </w:p>
    <w:p>
      <w:pPr>
        <w:pStyle w:val="Normal"/>
        <w:spacing w:before="60" w:after="60"/>
        <w:jc w:val="both"/>
        <w:rPr/>
      </w:pPr>
      <w:r>
        <w:rPr>
          <w:sz w:val="22"/>
          <w:szCs w:val="22"/>
        </w:rPr>
        <w:t>WOLFENSOHN, James D. (1999, January 1).</w:t>
      </w:r>
      <w:r>
        <w:rPr>
          <w:sz w:val="22"/>
          <w:szCs w:val="22"/>
          <w:u w:val="single"/>
        </w:rPr>
        <w:t xml:space="preserve"> A proposal for a comprehensive development framework- A discussion draft</w:t>
      </w:r>
      <w:r>
        <w:rPr>
          <w:sz w:val="22"/>
          <w:szCs w:val="22"/>
        </w:rPr>
        <w:t>. Washington, DC: World Bank. Available on line at http://www.worlbank.org/cdf</w:t>
      </w:r>
    </w:p>
    <w:p>
      <w:pPr>
        <w:pStyle w:val="Normal"/>
        <w:spacing w:before="60" w:after="60"/>
        <w:jc w:val="both"/>
        <w:rPr/>
      </w:pPr>
      <w:r>
        <w:rPr>
          <w:sz w:val="22"/>
          <w:szCs w:val="22"/>
        </w:rPr>
        <w:t xml:space="preserve">WORLD BANK (1995, August). </w:t>
      </w:r>
      <w:r>
        <w:rPr>
          <w:sz w:val="22"/>
          <w:szCs w:val="22"/>
          <w:u w:val="single"/>
        </w:rPr>
        <w:t>Priorities and strategies for education. A World Bank review</w:t>
      </w:r>
      <w:r>
        <w:rPr>
          <w:sz w:val="22"/>
          <w:szCs w:val="22"/>
        </w:rPr>
        <w:t>. Washington, D.C.: The World Bank Group. Series Development in Practice.</w:t>
      </w:r>
    </w:p>
    <w:p>
      <w:pPr>
        <w:pStyle w:val="Normal"/>
        <w:spacing w:before="60" w:after="60"/>
        <w:jc w:val="both"/>
        <w:rPr/>
      </w:pPr>
      <w:r>
        <w:rPr>
          <w:sz w:val="22"/>
          <w:szCs w:val="22"/>
        </w:rPr>
        <w:t xml:space="preserve">WORLD BANK (1998, April/May). </w:t>
      </w:r>
      <w:r>
        <w:rPr>
          <w:sz w:val="22"/>
          <w:szCs w:val="22"/>
          <w:u w:val="single"/>
        </w:rPr>
        <w:t>Intellectual property rights</w:t>
      </w:r>
      <w:r>
        <w:rPr>
          <w:sz w:val="22"/>
          <w:szCs w:val="22"/>
        </w:rPr>
        <w:t>. Washington, D.C.: World Bank. On line discussion at http://www.vita.org/technet/wdrsub.html.</w:t>
      </w:r>
    </w:p>
    <w:p>
      <w:pPr>
        <w:pStyle w:val="BodyText2"/>
        <w:spacing w:before="60" w:after="60"/>
        <w:jc w:val="both"/>
        <w:rPr/>
      </w:pPr>
      <w:r>
        <w:rPr>
          <w:b w:val="false"/>
          <w:bCs w:val="false"/>
          <w:sz w:val="22"/>
          <w:szCs w:val="22"/>
          <w:lang w:val="en-US"/>
        </w:rPr>
        <w:t xml:space="preserve">WORLD BANK (1999, February). </w:t>
      </w:r>
      <w:r>
        <w:rPr>
          <w:b w:val="false"/>
          <w:bCs w:val="false"/>
          <w:sz w:val="22"/>
          <w:szCs w:val="22"/>
          <w:u w:val="single"/>
          <w:lang w:val="en-US"/>
        </w:rPr>
        <w:t>Attacking poverty</w:t>
      </w:r>
      <w:r>
        <w:rPr>
          <w:b w:val="false"/>
          <w:bCs w:val="false"/>
          <w:sz w:val="22"/>
          <w:szCs w:val="22"/>
          <w:lang w:val="en-US"/>
        </w:rPr>
        <w:t>. Washington, D.C.: World Bank. On line discussion at http: //www.globalknowledge.org/worldbank/wdr2001/wrrent</w:t>
      </w:r>
    </w:p>
    <w:p>
      <w:pPr>
        <w:pStyle w:val="BodyText2"/>
        <w:spacing w:before="60" w:after="60"/>
        <w:jc w:val="both"/>
        <w:rPr/>
      </w:pPr>
      <w:r>
        <w:rPr>
          <w:b w:val="false"/>
          <w:bCs w:val="false"/>
          <w:sz w:val="22"/>
          <w:szCs w:val="22"/>
          <w:lang w:val="en-US"/>
        </w:rPr>
        <w:t>WORLD BANK (1999, February/March).</w:t>
      </w:r>
      <w:r>
        <w:rPr>
          <w:sz w:val="22"/>
          <w:szCs w:val="22"/>
          <w:lang w:val="en-US"/>
        </w:rPr>
        <w:t xml:space="preserve"> </w:t>
      </w:r>
      <w:r>
        <w:rPr>
          <w:b w:val="false"/>
          <w:bCs w:val="false"/>
          <w:sz w:val="22"/>
          <w:szCs w:val="22"/>
          <w:u w:val="single"/>
          <w:lang w:val="en-US"/>
        </w:rPr>
        <w:t>Information, knowledge and development –IKD</w:t>
      </w:r>
      <w:r>
        <w:rPr>
          <w:b w:val="false"/>
          <w:bCs w:val="false"/>
          <w:sz w:val="22"/>
          <w:szCs w:val="22"/>
          <w:lang w:val="en-US"/>
        </w:rPr>
        <w:t>. Washington, D.C.: World Bank. On line discussion.</w:t>
      </w:r>
    </w:p>
    <w:p>
      <w:pPr>
        <w:pStyle w:val="BodyText2"/>
        <w:spacing w:before="60" w:after="60"/>
        <w:jc w:val="both"/>
        <w:rPr/>
      </w:pPr>
      <w:r>
        <w:rPr>
          <w:b w:val="false"/>
          <w:bCs w:val="false"/>
          <w:sz w:val="22"/>
          <w:szCs w:val="22"/>
          <w:lang w:val="en-US"/>
        </w:rPr>
        <w:t xml:space="preserve">WORLD BANK (1999, May). </w:t>
      </w:r>
      <w:r>
        <w:rPr>
          <w:b w:val="false"/>
          <w:bCs w:val="false"/>
          <w:sz w:val="22"/>
          <w:szCs w:val="22"/>
          <w:u w:val="single"/>
          <w:lang w:val="en-US"/>
        </w:rPr>
        <w:t>Education Sector Strategy</w:t>
      </w:r>
      <w:r>
        <w:rPr>
          <w:b w:val="false"/>
          <w:bCs w:val="false"/>
          <w:sz w:val="22"/>
          <w:szCs w:val="22"/>
          <w:lang w:val="en-US"/>
        </w:rPr>
        <w:t>. Washington, D.C.: The World Bank Group World. Human Development Network.</w:t>
      </w:r>
    </w:p>
    <w:sectPr>
      <w:headerReference w:type="default" r:id="rId2"/>
      <w:headerReference w:type="first" r:id="rId3"/>
      <w:footnotePr>
        <w:numFmt w:val="decimal"/>
      </w:footnotePr>
      <w:type w:val="nextPage"/>
      <w:pgSz w:w="11906" w:h="16838"/>
      <w:pgMar w:left="1134" w:right="1134" w:gutter="0" w:header="567"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ste texto é parte da tese de doutorado “The new economic global order and its effects on higher education policies”, desenvolvida no International/Intercultural Development Education Program, Florida State University, com bolsa CAPES. </w:t>
      </w:r>
      <w:r>
        <w:rPr>
          <w:lang w:val="pt-PT"/>
        </w:rPr>
        <w:t>Foi apresentado em março de 2000 na 44 reunião anual da Comparative and International Education Society, realizada em San Antonio, Texas e, em outubro de  2001,  na reunião Anual da ANPEd.</w:t>
      </w:r>
    </w:p>
  </w:footnote>
  <w:footnote w:id="3">
    <w:p>
      <w:pPr>
        <w:pStyle w:val="Footnote"/>
        <w:jc w:val="both"/>
        <w:rPr/>
      </w:pPr>
      <w:r>
        <w:rPr>
          <w:rStyle w:val="FootnoteCharacters"/>
        </w:rPr>
        <w:t>*</w:t>
      </w:r>
      <w:r>
        <w:rPr>
          <w:lang w:val="pt-PT"/>
        </w:rPr>
        <w:t xml:space="preserve"> </w:t>
      </w:r>
      <w:r>
        <w:rPr>
          <w:lang w:val="pt-PT"/>
        </w:rPr>
        <w:t>Professora da Faculdade de Educa</w:t>
      </w:r>
      <w:r>
        <w:rPr>
          <w:lang w:val="pt-BR"/>
        </w:rPr>
        <w:t xml:space="preserve">ção da Universidade Federal Fluminen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91530" cy="70866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7086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pPr>
                          <w:r>
                            <w:rPr>
                              <w:rStyle w:val="PageNumber"/>
                              <w:sz w:val="20"/>
                              <w:szCs w:val="20"/>
                            </w:rPr>
                            <w:t xml:space="preserve">                                                                                                                                      </w:t>
                          </w:r>
                        </w:p>
                        <w:p>
                          <w:pPr>
                            <w:pStyle w:val="Header"/>
                            <w:ind w:right="360" w:hanging="0"/>
                            <w:rPr>
                              <w:rStyle w:val="PageNumber"/>
                              <w:sz w:val="20"/>
                              <w:szCs w:val="20"/>
                            </w:rPr>
                          </w:pPr>
                          <w:r>
                            <w:rPr/>
                          </w:r>
                        </w:p>
                        <w:p>
                          <w:pPr>
                            <w:pStyle w:val="Head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63.9pt;height:55.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pPr>
                    <w:r>
                      <w:rPr>
                        <w:rStyle w:val="PageNumber"/>
                        <w:sz w:val="20"/>
                        <w:szCs w:val="20"/>
                      </w:rPr>
                      <w:t xml:space="preserve">                                                                                                                                      </w:t>
                    </w:r>
                  </w:p>
                  <w:p>
                    <w:pPr>
                      <w:pStyle w:val="Header"/>
                      <w:ind w:right="360" w:hanging="0"/>
                      <w:rPr>
                        <w:rStyle w:val="PageNumber"/>
                        <w:sz w:val="20"/>
                        <w:szCs w:val="20"/>
                      </w:rPr>
                    </w:pPr>
                    <w:r>
                      <w:rPr/>
                    </w:r>
                  </w:p>
                  <w:p>
                    <w:pPr>
                      <w:pStyle w:val="Header"/>
                      <w:ind w:right="360" w:hanging="0"/>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right"/>
      <w:outlineLvl w:val="0"/>
    </w:pPr>
    <w:rPr>
      <w:i/>
      <w:iCs/>
      <w:lang w:val="pt-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360"/>
    </w:pPr>
    <w:rPr>
      <w:b/>
      <w:bCs/>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lang w:val="pt-PT"/>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spacing w:lineRule="auto" w:line="360"/>
      <w:ind w:firstLine="720"/>
      <w:jc w:val="both"/>
    </w:pPr>
    <w:rPr>
      <w:lang w:val="pt-BR"/>
    </w:rPr>
  </w:style>
  <w:style w:type="paragraph" w:styleId="WWBodyText21">
    <w:name w:val="WW-Body Text 21"/>
    <w:basedOn w:val="Normal"/>
    <w:qFormat/>
    <w:pPr>
      <w:ind w:left="720" w:hanging="0"/>
      <w:jc w:val="both"/>
    </w:pPr>
    <w:rPr>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5:00:00Z</dcterms:created>
  <dc:creator>Angela Siqueira</dc:creator>
  <dc:description/>
  <dc:language>en-US</dc:language>
  <cp:lastModifiedBy>Angela Siqueira</cp:lastModifiedBy>
  <cp:lastPrinted>2001-03-18T12:21:00Z</cp:lastPrinted>
  <dcterms:modified xsi:type="dcterms:W3CDTF">2004-11-18T03:09:00Z</dcterms:modified>
  <cp:revision>21</cp:revision>
  <dc:subject/>
  <dc:title>o novo discurso do Banco Mundial e seu mais recente documento de politica educacional</dc:title>
</cp:coreProperties>
</file>